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93632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NOV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1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ARA REVISÃO GERAL ANUAL DO ANO DE 2013, O ÍNDICE GERAL DE 6,49% NAS TABELAS DE VENCIMENTO BÁSICO E DE SUBSÍDIO DAS CARREIRAS DE SERVIDORES E MEMBROS DA DEFENSORIA PÚBLICA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MATEUS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ATO BRANC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A LAP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7.647, DE 2013 QUE DISPÕE SOBRE A DOAÇÃO DE IMÓVEL AO MUNICÍPIO DE CAMPINA GRANDE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OS EXCEPCIONAIS - APAE DO MUNICÍPIO DE SENGÉ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- DER, A EFETUAR A DOAÇÃO DE IMÓVEL AO MUNICÍPIO DE SÃO JO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EIRO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UARANIAÇ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ROLÂND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CIANOR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ITAPEJARA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JANI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FESTA DA NOSSA SENHORA DA SALETTE, REALIZADA ANUALMENTE NO DIA 19 DE SETEMBRO, NO MUNICÍPIO DE MANOEL RIB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DA MODA A PR-317 NO MUNICÍPIO DE MARING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I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 E A MANUTENÇÃO DO TÍTULO DE UTILIDADE PÚBLICA A ENTIDADE N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23/13, APOSTO AO PROJETO DE LEI Nº203/11. AUTORIA DOS DEPUTADOS ALEXANDRE CURI, GILBERTO RIBEIRO E TADEU VENE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FF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1"/>
          <w:szCs w:val="31"/>
        </w:rPr>
      </w:pPr>
      <w:r>
        <w:rPr>
          <w:rFonts w:cs="Arial" w:ascii="Arial" w:hAnsi="Arial"/>
          <w:b/>
          <w:bCs/>
          <w:color w:val="FF0000"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8T20:12:00Z</dcterms:modified>
  <cp:revision>1188</cp:revision>
  <dc:subject/>
  <dc:title>1º SESSÃO LEGISLATIVA DA 17ª LEGISLATURA</dc:title>
</cp:coreProperties>
</file>