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955878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ANDE EXPEDIENTE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6"/>
        </w:rPr>
        <w:t>AUDIÊNCIA PÚBLICA COM O SECRETÁRIO DE ESTADO DA FAZENDA – PARA APRESENTAÇÃO E AVALIAÇÃO DOS DADOS E INFORMAÇÕES QUANTO AO CUMPRIMENTO DAS METAS FISCAIS DO SEGUNDO QUADRIMESTRE DO EXERCÍCIO DE 2012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675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26:00Z</dcterms:created>
  <dc:creator>alep</dc:creator>
  <dc:description/>
  <cp:keywords/>
  <dc:language>en-US</dc:language>
  <cp:lastModifiedBy>KIKA</cp:lastModifiedBy>
  <cp:lastPrinted>2012-09-18T18:45:00Z</cp:lastPrinted>
  <dcterms:modified xsi:type="dcterms:W3CDTF">2012-09-18T21:48:00Z</dcterms:modified>
  <cp:revision>7</cp:revision>
  <dc:subject/>
  <dc:title>1º SESSÃO LEGISLATIVA DA 17ª LEGISLATURA</dc:title>
</cp:coreProperties>
</file>