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9082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24/12, APOSTO AO PROJETO DE LEI Nº 479/11 DE 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QUE DISPÕE SOBRE A PROIBIÇÃO DE COBRANÇA DE DESPESAS POR EMISSÃO DE CARNÊ OU BOLETO BANC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4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DE PRAÇAS DO ESTADO DO PARANÁ, COM SEDE E FORO NO MUNICÍPIO DE CURITIB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55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CONVÊNIOS FIRMADOS ENTRE O PODER EXECUTIVO E OS MUNICÍPIOS DO ESTADO DO PARANÁ, ATRAVÉS DA SECRETARIA DE ESTADO DA AGRICULTURA E DO ABASTECIMENTO, ESTABELECENDO QUE OS MUNICÍPIOS DEVEM CONTAR COM TÉCNICO AGRÍCOLA, MÉDICO VETERINÁRIO OU ENGENHEIRO AGRÔNOMO NO QUADRO DE PESSOAL DA RESPECTIVA PREFEITU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1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DIRETRIZES ORÇAMENTÁRIAS DO ESTADO PARA O EXERCÍCIO FINANCEIRO DE 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73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OMUNIDADE AMIGOS DA VIDA, COM SEDE E FORO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87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. LEI Nº 879/11 – DEP. NEY LEPREVOST E PROJ. LEI Nº 050/12 DEP. MARCELO RANGEL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LTERA O ARTIGO 1º DA LEI Nº 8627/1987, INSERINDO DENTRE AS PROVAS OBRIGATÓRIAS A QUE DETECTA A CARDIOPATIA CONGÊNITA, PARA DIAGNÓSTICO PRECOCE EM CRIANÇAS NASCIDAS NAS MATERNIDADES E CASAS HOSPITALARES MANTIDAS PELO ESTADO DO PARAN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COMISSÃO DE SAÚD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91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CONHECE O MUNICÍPIO DE FAXINAL COMO A CAPITAL DO TOMATE EM ESTUF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 E COMISSÃO DE TURISMO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3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2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INCISO II DO ART. 18 DA LEI Nº 13.666, DE 05 DE JULHO DE 2002, QUE REGULAMENTA A CONCESSÃO DO ADICIONAL DE VO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RESOLUÇÃO Nº 0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PARLAMENTAR DE INQUÉRITO – CPI DOS PORTOS DE PARANAGUÁ E ANTON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RELATÓRIO FINAL DA COMISSÃO PARLAMENTAR DE INQUÉRITO DO PORTO DE PARANAGUÁ E ANTONINA – OPERAÇÃO DALLA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57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OS CARGOS DE PROVIMENTO EM COMISSÃO QUE ESPECIFICA, NA ESTRUTURA DO QUADRO DE SERVIDORES DO PODER JUDICIÁRIO VINCULADO À SECRETARIA DO TRIBUNAL DE JUSTIÇA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0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6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A COMARCA DE CORNÉLIO PROCÓPIO, ENTRÂNCIA INTERMEDIÁRI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20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, PARA OS MAGISTRADOS DO PODER JUDICIÁRIO DO ESTADO DO PARANÁ, PROGRAMA DE REEMBOLSO FINANCEIRO PARA A AQUISIÇÃO DE LIVROS, SOFTWARES E DEMAIS OBRAS JURÍDICAS, PUBLICADAS EM MÍDIA IMPRESSA OU ELETRÔN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1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56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º DA LEI Nº 15.942, DE 03 DE SETEMBRO DE 2008, QUE CRIOU O FUNDO DA JUSTI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1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56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O FORO REGIONAL DE CAMPO LARGO, DA COMARCA DA REGIÃO METROPOLITANA DE CURITIB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1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56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3ª VARA CÍVEL E A VARA DA FAZENDA PÚBLICA NA COMARCA DE PARANAGUÁ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66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 OS VALORES DOS VENCIMENTOS BÁSICOS DOS SERVIDORES ATIVOS E INATIVOS DO QUADRO EFETIVO DO PODER JUDICIÁRIO DO ESTADO DO PARANÁ, VINCULADOS À SECRETARIA E AO 1º GRAU DE JURISDIÇÃO E OS VALORES DOS VENCIMENTOS BÁSICOS DOS CARGOS DE PROVIMENTO EM COMISSÃO, A PARTIR DE 1º DE MAIO DE 20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1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66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 OS VALORES BÁSICOS DOS PROVENTOS DE APOSENTADORIA DOS SERVENTUÁRIOS DO FORO EXTRAJUDICIAL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6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BENEMÉRITO DO PARANÁ AO SENHOR SÉRGIO FERRO PERE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0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CONSTRUÇÃO DE UMA UNIDADE BÁSICA DE SAÚDE NO BAIRRO SONHO MEU, NO MUNICÍPIO DE UMUARAMA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 CONSTRUÇÃO DE NOVA SEDE DO DETRAN NO MUNICÍPIO DE BARRACÃO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EXECUÇÃO DE OBRAS DE CALÇAMENTO DE TRÊS TRECHOS NA LINHA KENNEDY, MUNICÍPIO DE TRÊS BARR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EXECUÇÃO DE OBRAS DE CALÇAMENTO DE TRECHO NA LINHA PROCOPIACK, NO MUNICÍPIO DE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CONSTRUÇÃO DE 45 UNIDADES HABITACIONAIS NO MUNICÍPIO DE BRASILÂND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CONSTRUÇÃO DE POÇOS ARTESIANOS NO MUNICÍPIO DE BRASILÂND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 PAVIMENTAÇÃO COM PEDRAS IRREGULARES DA ESTRADA VICINAL QUE LIGA A SEDE DO MUNICÍPIO DE BOA ESPERANÇA AO DISTRITO DE PARANA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DISPONIBILIZAÇÃO DE 03 POLICIAIS MILITARES PARA COMPOR O EFETIVO DO 11º BATALHÃO DA POLÍCIA MILITAR DO MUNICÍ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OBRAS DE RECAPE DA RODOVIA MUNICIPAL JULIO JOSE DE SOUZA QUE LIGA A COMUNIDADE ALTO PALMITAL AO MUNICÍPIO DE BOA ESPERANÇ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15T19:17:00Z</dcterms:modified>
  <cp:revision>593</cp:revision>
  <dc:subject/>
  <dc:title>1º SESSÃO LEGISLATIVA DA 17ª LEGISLATURA</dc:title>
</cp:coreProperties>
</file>