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32950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5587394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.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ONSTRUINDO NOVOS VALORE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GÊNCIA DE DESENVOLVIMENTO AMBIENTAL, CULTURAL E ECONÔMICO LIBERDADE - ADASCEL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FIRMAR ESCRITURA PÚBLICA DE REVOGAÇÃO AMIGÁVEL DE DOAÇÃO, PARA DEVOLUÇÃO DE IMÓVEL, AO MUNICÍPIO DE MARILÂNDI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. 2º DA LEI Nº 16.271, DE 9 DE NOVEMBRO DE 2009, QUE AUTORIZA O PODER EXECUTIVO EFETUAR DOAÇÃO DE IMÓVEL, AO MUNICÍPIO DE CHOPINZIN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, À APAE DO MUNICÍPIO DE MARECHAL CÃNDIDO RONDON,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2/11, APOSTO AO PROJETO DE LEI Nº 19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/11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9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AMBULÂNCIA, PARA A SECRETARIA DE SAÚDE, D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, COM A MÁXIMA BREVIDADE, A PASSAGEM DE PATRULHA RODOVIÁRIA NO MUNICÍPIO DE CORONEL DOMINGOS SOARES, EM SUA EXTENSÃO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PROGRAMA ESTADUAL PARA A IDENTIFICAÇÃO, BEM COMO TRATAMENTO DA DISLEXIA, EM TODA A REDE ESTADUAL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QUANTO À RESERVA DE VAGAS, BEM COMO À PRIORIDADE NO ATENDIMENTO AOS IDOSOS EM ESTADO GRAVE, INSCRITOS NA CENTRAL DE REGULAÇÃO DE LEITOS DE U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, PARA OS MUNICÍPIOS DO SUDOESTE DO PARANÁ, ATINGIDOS PELAS CHUVAS DE GRANIZO NO ÚLTIMO DIA 30/08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BAIRRO GUARITUBA,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CENTRO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RTAGÃ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NOTA FISCAL PARANAENSE”, COMO ESTÍMULO À CIDADANIA FISCAL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CURSOS PROFISSIONALIZANTES, NAS ESCOLAS ESTADUAIS DO MUNICÍPIO DE PIRAQUAR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S DE RODAS E BRINQUEDOS PEDAGÓGICOS, PARA CRIANÇAS DE 0 A 3 ANOS, DA APAE D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MÓDULOS POLICIAIS, BEM COMO A CONSTRUÇÃO DE NOVA DELEGACIA DE POLÍCIA E A INSTALAÇÃO DE UMA BASE DE HELICÓPTEROS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DEZ RESFRIADORES DE LEITE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ENTRE O TREVO DO MUNICÍPIO DE ALTO PIQUIRI, ATÉ O DISTRITO DE JANGADA, NO MUNICIPÍO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MENTO DA ALÍQUOTA DO ICMS INCIDENTE SOBRE CIGARROS E SIMIL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POIO FINANCEIRO PARA A REFORMA E COBERTURA DE QUADRA DE ESPORTES, NA LOCALIDADE DE NOVO RIO DO SUL, N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POÇO ARTESIANO ABERTO NO ASSENTAMENTO JORGE AMADO, DISTRITO DE MARILU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A COMUNIDADE BOA SORTE, ASSENTAMENTO MUQUILÃO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DE IMÓVEL DOADO PELA PREFEITURA DE SÃO JOSÉ DOS PINHAIS, ATRAVÉS DA LEI MUNICIPAL 471/2003, AO GOVERNO DO ESTA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OPERAÇÃO TAPA-BURACOS, NA RODOVIA MUNICIPAL QUE LIGA O MUNICÍPIO DE CAMPO MOURÃO, À PONTE DO RIO DA VÁRZE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 UEM – UNIVERSIDADE ESTADUAL DE MARINGÁ, REALIZE ESTUDOS COM O OBJETIVO DE CRIAR UM CAMPUS UNIVERSITÁRIO NO MUNICÍPIO DE GUAÍRA, VISANDO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CONSTRUÇÃO DE MINI GINÁSIO DE ESPORTES, NO CONJUNTO CAPRICÓRNI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 ESCOLAR PARA ATENDER ÀS COMUNIDADES CARÁ-CARÁ, SANTA BÁRBARA, COMUNIDADE QUILOMBOLA SUTIL, COLÔNIA RUSSA SANTA CRUZ, NO MUNICÍPIO DE PONTA GROSS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IORIDADE NAS INVESTIGAÇÕES REALIZADAS PELA POLÍCIA CIVIL E OU MILITAR, DAS DENÚNCIAS ENCAMINHADAS AO EXECUTIVO, DE AMEAÇAS AOS MAGISTRADOS NO ESTADO DO PARANÁ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APARELHOS MEDIDORES DE GLICOSE, ÀS UNIDADES DE SAÚDE D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 APARELHO DECIBELÍMETRO, PARA 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DESTINAR PERCENTUAL DE 5% DAS UNIDADES RESIDENCIAIS, DO PROGRAMA HABITACIONAL DESENVOLVIDO PELA COMPANHIA DE HABITAÇÃO DO PARANÁ – COHAPAR, AOS POLICIAIS MILITARES EM SEUS MUNICÍPIOS DE LOT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ONSTRUÇÃO DE 20 CASAS POPULARES, NA COMUNIDADE DE SÃO BENEDITO,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REFORMAS NA ASSOCIAÇÃO DE MORADORES DA COMUNIDADE SÃO BENEDI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9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A UNIDADE ESPECIAL DE GESTÃO SOCIOAMBIENTAL DO LIXO, N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MEDIDAS, EM CARÁTER DE URGÊNCIA, NO SENTIDO DE DAR CELERIDADE AOS PROCESSOS DE PROMOÇÕES DOS FUNCIONÁRIOS POLICIAIS E BOMBEIROS MILIT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Ú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PARELHOS GRATUITOS DO “VIA FÁCIL” EM TODOS OS VEÍCULOS OFICIAIS DO ESTADO, MUNICÍPIOS E OUTROS ÓRGÃ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REALIZAR A RECUPERAÇÃO DA RODOVIA PR-495, NO TRECHO DE 14,6 KM, ENTRE OS MUNICÍPIOS DE MEDIANEIRA 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PATRULHA RODOVIÁRIA RURAL PARA 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QUISIÇÃO DE UM VEÍCULO VAN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ACORDO ENTRE O GOVERNO FEDERAL E A INDÚSTRIA AUTOMOBILÍSTICA, COM A FINALIDADE DE REDUZIR O CONSUMO DE COMBUSTÍVEL DOS CARROS PRODUZIDOS NO BRASI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LUBE DA MELHOR IDADE N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NSTALAÇÃO DE UMA COBERTURA, NA ACADEMIA DA TERCEIRA IDADE D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ASFALTO, EM RODOVIA QUE LIGA OS MUNICÍPIOS DE AMAPORÃ E GUAIRAÇA, COM CERCA DE 18 K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FORNECIMENTO DE UMA AMBULÂNCIA PARA O MUNICÍPIO DE RANCHO ALEGRE DO OESTE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PAVIMENTAÇÃO COM PEDRAS IRREGULARES, NA ESTRADA JOÃO PEREIRA, QUE LIGA O MUNICÍPIO DE UBIRATÃ ATÉ A VILA RURAL VERDES CAMPOS E A COMUNIDADE SÃO FRANCIS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UM MICRO-ÔNIBUS, PARA O TRANSPORTE DE ALUNOS COM DIFICULDADES ESPECIAIS, DO CEEBJA, MUNICÍPIO DE IVAIPORÃ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PRIORIZADA A IMPLANTAÇÃO DE EDUCAÇÃO DE JOVENS E ADULTOS – EJA, NO COLÉGIO ESTADUAL DE PALMEIRINHA, DO DISTRITO DE PALMEIRINHA,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OFERTADO, NO COLÉGIO ESTADUAL DE PALMEIRINHA, O CURSO PROFISSIONALIZANTE DE FORMAÇÃO DE DOCENTES – NORMAL DE NÍVEL MÉDIO - NO PERÍODO NOTURNO, NO DISTRITO DE PALMEIRINHA, MUNICÍPIO DE GUARAPUAV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OFERTADO, NO COLÉGIO ESTADUAL DE PALMEIRINHA, O CURSO PROFISSIONALIZANTE DE ADMINISTRAÇÃO – NO PERÍODO NOTURNO - NO DISTRITO DE PALMEIRINHA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M COLOCADOS CATADIÓPTRICOS, TACHAS REFLETIDAS OU “OLHO DE GATO”, NA RODOVIA DEPUTADO SILVIO BARROS, QUE LIGA O MUNICÍPIO DE MARINGÁ AO MUNICÍPIO DE COLORAD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GRATUITO DA MEDICAÇÃO PARA PORTADORES DE GLAUCO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TRINCHEIRA NA BR-467, KM 01, NA RUA VÉU DE NOIV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RECURSOS PARA A CONSTRUÇÃO DE UM LAGO, NO BAIRRO MORUMBI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APARELHO DE “SISTEMA DE POSICIONAMENTO GLOBAL – GPS”, EM CADA VIATURA DAS POLÍCIAS CIVIL E MILITAR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O EXAME DE DNA PARA DETECÇÃO DA MUTAÇÃO R337H, NO GENE TP53, EM TODOS OS RECÉM-NASCID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DA PR-218, QUE LIGA O MUNICÍPIO DE PARANAVAÍ AO MUNICÍPIO DE AMAPORÃ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A PR-180, QUE LIGA O MUNICÍPIO DE TERRA RICA/PR AO PORTO DE EUCLIDES DA CUNHA/SP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INCHEIRA, NA RODOVIA PR-323, NO ACESSO À RODOVIA PR-486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URSO DE ENGENHARIA DE BIOPROCESSO E BIOTECNOLOGIA, NA UNIVERSIDADE ESTADUAL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OBJETIVANDO A VIABILIZAÇÃO DE  UMA ESCOLA DE FORMAÇÃO DE POLICIAIS, PARA ATENDIMENTO A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SEJA PRIORIZADA A CONSTRUÇÃO DE UMA UNIDADE NOVA DO COLÉGIO ESTADUAL EDITE CORDEIRO MARQUES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DE ESTÍMULO A CIDADANIA FISCAL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MIGUEL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NASCE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ITAPEJAR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ELA VISTA DA CARÓ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VASSILIO BOIKO – RUA CERES, PERÍMETRO URBANO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DUTORES DE VELOCIDADES OU LOMBADAS, NA RODOVIA 466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RECAPE DO ASFALTO, DO DISTRITO DE SÃO JOSÉ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14T20:36:00Z</dcterms:modified>
  <cp:revision>129</cp:revision>
  <dc:subject/>
  <dc:title>1º SESSÃO LEGISLATIVA DA 17ª LEGISLATURA</dc:title>
</cp:coreProperties>
</file>