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85974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MÉDICA ASSISTENCIAL DO TRABALHADOR RURAL DE RONDON, COM SEDE NO MUNICÍPIO DE RONDON E FORO NO MUNICÍPIO DE PARAÍSO DO NOR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SENHOR RICARDO SILVIO CHAPL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2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(ANEXO PROJETO Nº 422/11 – DEPUTADO ADEMIR BIER E PROJETO Nº 460/11 - DEPUTADOS PROFESSOR LEMOS E EVANDRO JR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FICA O PODER EXECUTIVO AUTORIZADO A INSTITUIR O PROGRAMA DE COMBATE AO </w:t>
      </w:r>
      <w:r>
        <w:rPr>
          <w:rFonts w:cs="Arial" w:ascii="Arial" w:hAnsi="Arial"/>
          <w:bCs/>
          <w:i/>
          <w:sz w:val="32"/>
          <w:szCs w:val="32"/>
        </w:rPr>
        <w:t>BULLYING</w:t>
      </w:r>
      <w:r>
        <w:rPr>
          <w:rFonts w:cs="Arial" w:ascii="Arial" w:hAnsi="Arial"/>
          <w:bCs/>
          <w:sz w:val="32"/>
          <w:szCs w:val="32"/>
        </w:rPr>
        <w:t>, DE AÇÃO INTERDISCIPLINAR E DE PARTICIPAÇÃO COMUNITÁRIA, NAS ESCOLAS PÚBLICAS E PRI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DUCAÇÃO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DA COMISSÃO DE EDUCAÇÃ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INTEGRADA DE APOIO FAMILIAR, COM SEDE E FORO NO MUNICÍPIO DE CURITIBA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8/2012. </w:t>
      </w:r>
      <w:r>
        <w:rPr>
          <w:rFonts w:cs="Arial" w:ascii="Arial" w:hAnsi="Arial"/>
          <w:bCs/>
          <w:sz w:val="32"/>
          <w:szCs w:val="32"/>
        </w:rPr>
        <w:t>DISPÕE SOBRE MEDIDAS DE INCENTIVO À INOVAÇÃO E À PESQUISA CIENTÍFICA E TECNOLÓGICA EM AMBIENTE PRODU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ASA DE APOIO ESPERANÇA EM CRISTO, COM SEDE E FORO NO MUNICÍPIO DE FOZ DO I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A PESSOA COM DEFICIÊNCIA, A SER REALIZADA ANUALMENTE NA SEMANA DO DIA 21 A 28 DE AGOS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DO EVANGELHO QUADRANGULAR A SER COMEMORADO ANUALMENTE NO DIA 15 DE NOVEMBR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2 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ACESSO GRATUITO À INTERNET SEM FIO NAS RODOVIAS ESTADUA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3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A DELAGACIA DE FURTOS E ROUBOS DE CARG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4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AO MUNICÍPIO DE UR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55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VIABILIZAÇÃO DE RECURSOS FINANCEIROS OU FORNECIMENTOS DE INSUMOS (RAÇÃO) PARA CONTRIBUIR COM OS PEQUENOS AVICULTORES DO MUNICÍPIO DE CASCAVEL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8T12:21:00Z</dcterms:modified>
  <cp:revision>709</cp:revision>
  <dc:subject/>
  <dc:title>1º SESSÃO LEGISLATIVA DA 17ª LEGISLATURA</dc:title>
</cp:coreProperties>
</file>