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81433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ÉIA LEGISLATIV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62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OBRIGATORIEDADE DE INSTALAÇÃO DE ARMÁRIOS DE "GUARDA-VOLUMES", NOS ESTABELECIMENTOS BANCÁRIOS, NAS ÁREAS EM QUE ANTECEDEM AS PORTAS QUE POSSUEM DISPOSITIVOS DE TRAVAMENTO ELETRÔNI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O CONSUMIDOR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RU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TRIBUNAL DE JUSTIÇA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PRECIAR NESTE TURNO SUBSTITUTIVO GERAL DO TRIBUNAL DE JUSTIÇA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ESTABELECE NORMAS DE PARCERIA ENTRE O PODER PÚBLICO E O SETOR PRIVADO PARA INSTALAÇÃO, RETIRADA, TRANSPORTE, RECICLAGEM E DESTINAÇÃO ADEQUADA DE BITUCAS DE CIGARR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IVALDO F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EXIGÊNCIA PARA QUE OS LABORATÓRIOS E CLÍNICAS DE ANÁLISE SANGUÍNEA SUGIRAM A TODOS OS PACIENTES E USUÁRIOS A POSSIBILIDADE DE DOAÇÃO DE SANGUE COMO AMOSTRA PARA EFEITOS DE MANUTENÇÃO DO BANCO DE DADOS DE EVENTUAIS DOADORES DE MEDULA ÓSSE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DA LEITOA MATEIRA, REALIZADA ANUALMENTE NO SEGUNDO DOMINGO DO MÊS DE JUNHO NO PARQUE DE EXPOSIÇÕES DO MUNICÍPIO DE MAMBO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1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VALORES DOS VENCIMENTOS BÁSICOS DOS SERVIDORES ATIVOS E INATIVOS DO QUADRO EFETIVO E DA REMUNERAÇÃO DOS CARGOS EM COMISSÃO DO TRIBUNAL DE CONTAS DO ESTADO DO PARANÁ, EM OBSERVÂNCIA AO ARTIGO 37, INCISO X, DA COSTITUIÇÃO FED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bCs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AVIMENTAÇÃO ASFÁLTICA DA PR-249 QUE LIGA A PR-239, NO MUNICÍPIO DE RONCADOR, AOS MUNICÍPIOS DE MATO RICO E PITANGA, PASSANDO POR BARRA BON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À SECRETARIA DE ESTADO DE INFRAESTRUTURA E LOGÍSTICA QUE SEJA VIABILIZADA UMA CICLOVIA NA PR-466, ENTRE O KM 260 E O KM 262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O DIRETOR GERAL DO DER QUE SEJA VIABILIZADA UMA CICLOVIA NA PR-466, ENTRE O KM 260 E O KM 262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MPLANTAÇÃO DE UM CENTRO DE ENSINO E PESQUISAS FITOSSANITÁRIAS – AÉREO E TERRESTRE, NO MUNICÍPIO DE GUARAPUAVA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ELEVAÇÃO DO SUB GRUPAMENTO DE BOMBEIROS DO MUNICÍPIO DE CAMPO MOURÃO PARA GB – GRUPAMENTO DE BOMBEIROS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AQUISIÇÃO DE UM CAMINHÃO BASCULANTE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EXECUÇÃO DE RECAPE ASFÁLTICO NA PR-180, ENTRE O TREVO DA BR-376 E O MUNICÍPIO DE GUAIRAÇA, COM CERCA DE DOIS QUILÔMETR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DISPONIBILIZAÇÃO DE UMA VIATURA PARA O ATENDIMENTO DAS NECESSIDADES DA POLÍCIA MILITAR D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REFORMA DA QUADRA DE ESPORTES E DO ESTÁDIO MUNICIPAL E A CONSTRUÇÃO DE QUADRA POLIESPORTIVA NO MUNICÍPIO DE MIRASE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REVITALIZAÇÃO DA MALHA VIÁRIA EM TODA A EXTENÇÃO DA PR-153, NO TRECHO QUE LIGA OS MUNICÍPIOS DE IRATI A IMBITUVA, NO CENTRO SU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1T12:24:00Z</dcterms:modified>
  <cp:revision>578</cp:revision>
  <dc:subject/>
  <dc:title>1º SESSÃO LEGISLATIVA DA 17ª LEGISLATURA</dc:title>
</cp:coreProperties>
</file>