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73530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  <w:u w:val="single"/>
        </w:rPr>
      </w:pPr>
      <w:r>
        <w:rPr>
          <w:rFonts w:cs="Arial" w:ascii="Arial" w:hAnsi="Arial"/>
          <w:b/>
          <w:i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7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TERMINA QUE EM TODOS OS BRINQUEDOS E DEMAIS ATRAÇÕES EXISTENTES EM PARQUES DE DIVERSÕES, NO ÂMBITO DO ESTADO DO PARANÁ, SEJAM MANTIDAS PLACAS INFORMATIVAS COM DADOS REFERENTES À MANUTENÇÃO, VISTORIA TÉCNICA E EVENTUAIS RISCOS NA UTILIZAÇÃO, FIXADAS EM LOCAIS BEM VISÍVEIS PARA O PÚBLIC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, COMISSÃO DE SEGURANÇA PÚBLIC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PRECIAR NESTE TRU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INCENTIVOS À IMPLANTAÇÃO DE SISTEMAS DE PRODUÇÃO AGROECOLÓGICA PELOS AGRICULTORES FAMILIARE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AUTOR APRESENTADO NA C.C.J.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RIAR O SELO AGRICULTURA NATU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, COMISSÃO DE DEFESA DO CONSUMIDOR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7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DIA DA MATA CILIAR, A SER COMEMORADO ANUALMENTE NO DIA 24 DE SET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0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INTERNACIONAL DO PEIXE E COPA SUÍNA NO CARROSSEL, REALIZADA ANUALMENTE NO MUNICÍPIO DE ITAIPULÂND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OMADA DE CONTAS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O PARÁGRAFO ÚNICO, NO ARTIGO 1º DA LEI Nº 16.496, DE 12 DE MAIO DE 2010, QUE DETERMINA A OBRIGATORIEDADE DE QUE OS MERCADOS E SUPERMERCADOS DISPONHAM OS PRODUTOS DIETS E </w:t>
      </w:r>
      <w:r>
        <w:rPr>
          <w:rFonts w:cs="Arial" w:ascii="Arial" w:hAnsi="Arial"/>
          <w:bCs/>
          <w:i/>
          <w:sz w:val="32"/>
          <w:szCs w:val="32"/>
        </w:rPr>
        <w:t>LIGHTS</w:t>
      </w:r>
      <w:r>
        <w:rPr>
          <w:rFonts w:cs="Arial" w:ascii="Arial" w:hAnsi="Arial"/>
          <w:bCs/>
          <w:sz w:val="32"/>
          <w:szCs w:val="32"/>
        </w:rPr>
        <w:t xml:space="preserve"> EM LOCAIS TOTALMENTE SEPARADOS E COM INDICAÇÕES TOTALMENTE VISÍVE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A SEMANA DE PREVENÇÃO E COMBATE À VIOLÊNCIA E MAUS TRATOS CONTRA IDOSOS, A SER REALIZADA ANUALMENTE NA 1ª SEMANA DE OUTUBR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1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NACIONAL DO FEIJÃO PRETO - FENAFEP, REALIZADA ANUALMENTE NO MÊS DE AGOSTO, NO MUNICÍPIO DE PRUDEN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ITUI NO CALENDÁRIO OFICIAL DE EVENTOS DO ESTADO DO PARANÁ, O "DIA DA CONSCIENTIZAÇÃO DA CARDIOPATIA CONGÊNITA", A SER COMEMORADO ANUALMENTE NO DIA 12 DE JUN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5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TÍLIO PALMONARI, TRECHO DA RODOVIA ESTADUAL PR–422, ENTRE A RODOVIA PR-151 E O MUNICÍPIO DE WENCESLAU BRAZ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JAYME CANET JU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MÊS "AGOSTO AZUL", DEDICADO AO DESENVOLVIMENTO DE AÇÕES QUE VISEM À INTEGRALIDADE DA SAÚDE DO HOM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A CIDADE DE PITANGA COMO MARCO GEODÉSICO HISTÓRICO DO PARANÁ PELOS MOTIVOS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 E COMISSÃO DE 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08T13:18:00Z</dcterms:modified>
  <cp:revision>364</cp:revision>
  <dc:subject/>
  <dc:title>1º SESSÃO LEGISLATIVA DA 17ª LEGISLATURA</dc:title>
</cp:coreProperties>
</file>