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83852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HERMAS BRANDÃO JR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ISPONIBILIZAÇÃO DE INFORMAÇÃO ATRAVÉS DA INTERNET, AOS PROPRIETÁRIOS DE VEÍCULOS APREENDIDOS E REMOVIDOS PARA OS PÁTI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PARANÁ AO SENHOR ARCHIMEDES DE MACED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À EDUCAÇÃO, PESQUISA E DESENVOLVIMENTO CIENTÍFICO E TECNOLÓGICO DA UNIVERSIDADE TECNOLÓGICA FEDERAL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ALTERA A LEI Nº 6.517/1974 E A LEI 1.052/1952, QUE ESTABELECE À COMEC A OUTORGA DA CONCESSÃO DO SERVIÇO PÚBLICO DE TRANSPORTE INTERMUNICIPAL RELATIVO A REGIÃO METROPOLITANA DE CURITIBA, RETIRANDO ESTA COMPETÊNCIA DO D.E.R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, COMISSÃO DE FISCALIZAÇÃO E ASSUNTOS MUNICIPAIS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FABRICAÇÃO E COMERCIALIZAÇÃO DE TANQUES DE CONCRETO PARA LAVAGEM DE ROUP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DEFESA DOS DIREITOS DA CRIANÇA, DO ADOLESCENTE E DO IDO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NSTRUÇÃO DE USINA TERMOELÉTRICA JUNTO À FÁBRICA DE CELULOSE KLABIN S/A, LOCALIZADA NO MUNICÍPIO DE ORT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TRANSPORTES E COMUNICAÇÃO, COMISSÃO DE ECOLOGIA E MEIO AMBIENTE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4.262/2003. (DOAÇÃO DE IMÓVEL SITUADO NO MUNICÍPIO DE ARAUCÁRI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ESTADUAL DA SAÚDE AUDITIVA, A SER COMEMORADO ANUALMENTE NA DATA DE 10 DE NOV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OS HIPERMERCADOS E AOS SUPERMERCADOS, A DISPOREM DE LOCAL DESTACADO PARA A VENDA DE PRODUTOS ORGÂN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ÊS EMENDAS DA COMISSÃO DE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SCOLA DE FUTEBOL IBIPORÃ, COM SEDE E FORO NA CIDADE DE IBIPORÃ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3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 E PARA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044/12 – DEPUTADA CANTORA MARA LIMA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SUPERMERCADOS E DEMAIS ESTABELECIMENTOS SIMILARES A DIVULGAREM EM DESTAQUE A DATA DE VENCIMENTO DOS PRODUTOS INCLUÍDOS EM TODAS AS PROMOÇÕES ESPECIAIS LANÇADAS POR ESTES ESTABELECI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NÚMERO MÍNIMO DE CAIXAS QUE OS ESTABELECIMENTOS (BARES, RESTAURANTES, CASAS NOTURNAS E SIMILARES) DEVEM POSSUI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TA WEGMAN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DO RECONHECIMENTO DO GENOCÍDIO ARMÊNIO, A SER COMEMORADO ANUALMENTE NA DATA DE 24 DE ABR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E EMPRESAS QUE UTILIZAM O E-COMERCE, COM HOSPEDAGENS EM SITES NA INTERNET E QUE TENHAM MATRIZ OU FILIAIS NO ESTADO DO PARANÁ, INSERIREM EM SEUS SITES OS RESPECTIVOS ENDEREÇOS, TELEFONES E DADOS CADASTRAIS COMPLE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"SEMANA ESTADUAL DE CONSCIENTIZAÇÃO SOBRE LINFOMA E LEUCEMIA", NA SEGUNDA QUINZENA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HERMAS BRANDÃO JR E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S FARMÁCIAS E DROGARIAS SITUADAS NO ESTADO DO PARANÁ A MANTEREM A DISPOSIÇÃO DOS CONSUMIDORES COMPÊNDIO DE BULAS DE MEDICA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PARA O DESENVOLVIMENTO DE AGRICULTURA COM BAIXA EMISSÃO DE CARBO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 DA LEI ESTADUAL Nº 11.182/95, LEI DO MEIO INGRES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CULTUR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EDUCAÇÃO PREVENTIVA E COMBATE A VERMINO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359/12 – DEPUTADO PROFESSOR LEMOS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SSEGURA AO CÔNJUGE DO CONSUMIDOR DE PRESTADORA DE SERVIÇOS PÚBLICOS O DIREITO DE SOLICITAR A INCLUSÃO DO SEU NOME NA FATURA MENSAL DE CONSU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DEFESA DO CONSUMIDOR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QUE OS HIPERMERCADOS E SUPERMERCADOS ESTABELECIDOS NO ESTADO DO PARANÁ, COLOQUEM OS PREÇOS DOS PRODUTOS ARMAZENADOS NAS PRATELEIRAS INFERIORES VOLTADOS PARA CI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O OESTE DO PARANÁ, COM SEDE E FORO NO MUNICÍPIO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CÍRCULO DE OR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DO PAS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5 DE MARÇO, DE CADA ANO COMO SENDO O "DIA DO NASCITURO"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O LANÇAMENTO DE EFLUENTES QUE CONTENHAM CORANTE, EM RIOS, LAGOS, REPRESAS E DEMAIS CORPOS DE ÁGUA DOCE DO ESTADO DO PARANÁ E DETERMINA A CLASSIFICAÇÃO DOS CORANTES COMO CONTAMINADORES AMBIENT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O ESTADO DO PARANÁ A "FESTA DO LEITÃO NO FORNO RECHEADO COM PINHÃO", REALIZADA ANUALMENTE, MÊS DE JUN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COOPERATIVIS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SENHOR CILIOMAR TORTO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CAFEICULTORES DE GRANDES RIOS, COM SEDE E FORO NO MUNICÍPIO DE GRANDES R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10 DE OUTUBRO COMO DIA ESTADUAL DOS MOTORISTAS CONDUTORES DE AMBULÂ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IDOSOS VIVA A VIDA DE CAPITÃO LEÔNIDAS MARQUES, COM SEDE E FORO NO MUNICÍPIO DE CAPITÃO LEÔNIDAS MARQU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4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ZOLINA DE LIMA GRUBER DE ESTUDOS E PRÁTICAS ESPIRITUAIS DE UMBANDA E CANDOMBLÉ, COM SEDE E FORO NESTA CAPIT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CONTRA A OBESIDADE INFANT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32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XA O VALOR DO AUXÍLIO-ALIMENTAÇÃO CONCEDIDO AOS SERVIDORES DO PODER JUDICIÁRIO, ALTERANDO A LEI ESTADUAL Nº 16.746/2010, ALTERADA PELA LEI ESTADUAL Nº 16.965/20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1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A 2ª VARA DA FAZENDA PÚBLICA E UMA VARA DE EXECUÇÃO DE PENAS E MEDIDAS ALTERNATIVAS NA COMARCA DE MARINGÁ; UMA VARA DA FAZENDA PÚBLICA NA COMARCA DE COLOMBO; A 2ª VARA DA INFÂNCIA E JUVENTUDE E UMA VARA DE EXECUÇÃO DE PENAS E MEDIDAS ALTERNATIVAS NA COMARCA DE LONDRINA; A 2ª VARA DA FAZENDA NA COMARCA DE PONTA GROSSA E UMA VARA DA FAZENDA PÚBLICA NA COMARCA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83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7.243/ 2012, E FIXA O VALOR DO AUXÍLIO ALIMENTAÇÃO CONCEDIDO A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EMPRESARIAL DE FRANCISCO BELTRÃO, COM SEDE E FORO NO MUNICÍPIO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ÁRABE DE BENEFICÊNCIA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MA PISTA DE SKATE PROFISSIONAL PARA O MUNICÍPIO DE ENGENHEIRO BELTR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PARA O MUNICÍPIO DE ENGENHEIRO BELT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100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E DESTINAÇÃO DE UM VEÍCULO PARA 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E DESTINAÇÃO DE UMA AMBULÂNCIA PARA O MUNICÍPIO DE ENGENHEIRO BELT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TRÊS ACADEMIAS DA TERCEIRA IDADE – ATIS, PARA ATENDER O DISTRITO DE SUSSUÍ E OS CONJUNTOS PAULO GRANDI E ANDORINHAS, NO MUNICÍPIO DE ENGENHEIRO BELT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S CURSOS DE ARQUITETURA E URBANISMO, ENGENHARIA DE BIOPROCESSOS E ENGENHARIA DA COMPUTAÇÃO NA UNIVERSIDADE TECNOLÓGICA FEDERAL DO PARANÁ – CAMPUS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ÇÃO URGENTE DE REPRESSÃO AO TRÁFICO DE DROGAS NO CENTRO DA CIDADE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UMA AMBULÂNCIA UTI PARA O MUNICÍPIO DE PONTAL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A ESTAÇÃO DE TRATAMENTO DE ESGOTO NO BAIRRO BORDA DO CAMPO, NO MUNICÍPIO DE QUATRO BARR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22T17:03:00Z</dcterms:modified>
  <cp:revision>781</cp:revision>
  <dc:subject/>
  <dc:title>1º SESSÃO LEGISLATIVA DA 17ª LEGISLATURA</dc:title>
</cp:coreProperties>
</file>