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901447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JULHO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 1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PROFESSOR LEMOS, SCHIAVINATO, ADEMIR BIER E ELIO RUSCH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COMPLEMENTAR Nº 186, DE 12 DE JANEIRO DE 2015, QUE INSTITUIU A REGIÃO METROPOLITANA DE CASCAVEL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S ESTÁDIOS DE FUTEBOL, GINÁSIOS ESPORTIVOS E CLUBES SOCIAIS DO ESTADO DO PARANÁ FICAM OBRIGADOS A CRIAR E MANTER LOCAIS RESERVADOS PARA ACOMODAÇÃO DE PORTADORES DE DEFICIÊNCIA.</w:t>
      </w:r>
    </w:p>
    <w:p>
      <w:pPr>
        <w:pStyle w:val="NormalWeb"/>
        <w:spacing w:lineRule="atLeast" w:line="225" w:before="0" w:after="0"/>
        <w:jc w:val="both"/>
        <w:rPr>
          <w:rFonts w:ascii="Arial" w:hAnsi="Arial" w:eastAsia="Arial" w:cs="Arial"/>
          <w:bCs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2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BERTO RIB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CONCESSÃO DO TÍTULO DE CAPITAL DAS ÁGUAS DO ESTADO DO PARANÁ AO MUNICÍPIO DE PIRAQUAR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8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ISSIONÁRIO RICARDO ARRU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SENÇÃO DO PAGAMENTO DE PEDÁGIO PARA PESSOAS COM DOENÇAS GRAVES E DEGENERATIVAS EM TRATAMENTO DE SAÚDE FORA DO MUNICÍPIO DE SEU DOMICÍL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1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ARAÚJO  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O TEATRO AO AR LIVRE PAIXÃO DE CRISTO, REALIZADO ANUALMENTE DURANTE A SEMANA SANTA,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6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ILMAR REICHEMBA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ÇÃO DOS CENTROS DE ZOONOSES NOS MUNICÍPIOS SEDE DE REGIONAIS DE SAÚDE DA SECRETARIA DE ESTADO DA SAÚDE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58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7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DESAFETAÇÃO DE TRECHOS DA RODOVIA ESTADUAL PR-565 E DOÁ-LOS AO MUNICÍPIO DE PORTO BARREI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6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ÇÃO DA 2º COMPANHIA DO 14° BATALHÃO DE POLÍCIA MILITAR DO MUNICÍPIO DE MEDIAN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2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ÇÃO DA PRESTAÇÃO DE CONTAS DO TRIBUNAL DE CONTAS DO ESTADO DO PARANÁ REFERENTE AO EXERCÍCIO 20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HONORÁRIO DO ESTADO DO PARANÁ AO SENHOR TAIRIKU OKA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4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MÉDICO NOSSA VIDA DE CORONEL VIVIDA, COM SEDE E FORO NO MUNICÍPIO DE CORONEL VIV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ÇÃO DA PRESTAÇÃO DE CONTAS DAS DESPESAS DOS SENHORES DEPUTADOS REFERENTE AO MÊS DE MAI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3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PEDRO LUPION E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RELATÓRIO FINAL DA COMISSÃO ESPECIAL PARA ANÁLISE E REFORMA DAS REGRAS DO REGIMENTO INTERNO DA ASSEMBLEIA LEGISLATIV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7-14T22:09:00Z</dcterms:modified>
  <cp:revision>1502</cp:revision>
  <dc:subject/>
  <dc:title>1º SESSÃO LEGISLATIVA DA 17ª LEGISLATURA</dc:title>
</cp:coreProperties>
</file>