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1005160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1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OMUNIDADE MILAGRE EUCARÍSTICO, COM SEDE E FORO NO MUNICÍPIO DE PARANAGU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0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TOLEDENSE DOS ATLETAS EM CADEIRAS DE RODAS, COM SEDE E FORO NO MUNICÍPIO DE TOLE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0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DECLARA DE UTILIDADE PÚBLICA A ASSOCIAÇÃO DOS JORNAIS DO INTERIOR DO ESTADO DO PARANÁ, COM SEDE E FORO NO MUNICÍPIO DE CURITIB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49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ÇOUGUES E SUPERMERCADOS A FORNECEREM INFORMAÇÕES SOBRE SEUS PRODUTOS E RESPECTIVOS FORNECED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PÚBLICA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1 E 2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0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810/11 – DEP. DR. BATISTA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5.563, DE 04 DE JULHO DE 2007, QUE DISPÕE SOBRE A IMPLANTAÇÃO DE PROGRAMAS DE CONSCIENTIZAÇÃO QUE TRATAM DA IMPORTÂNCIA DA REDUÇÃO DE CONSUMO, REUTILIZAÇÃO E RECICLAGEM DOS MATERIAIS UTILIZADOS EM ÓRGÃOS DA ADMINISTRAÇÃO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AGRICULTURA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1"/>
          <w:u w:val="single"/>
        </w:rPr>
      </w:pPr>
      <w:r>
        <w:rPr>
          <w:rFonts w:cs="Arial" w:ascii="Arial" w:hAnsi="Arial"/>
          <w:b/>
          <w:color w:val="000000"/>
          <w:sz w:val="32"/>
          <w:szCs w:val="31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EXPO LONDRINA COMO A FEIRA AGROPECUÁRIA OFICIAL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TURISM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GIME DE URGÊNCIA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2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7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644/11 – DEP. ANIBELLI NETO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SELO DE QUALIDADE ARTESANAL, QUE IDENTIFICARÁ OS PRODUTOS ARTESANAIS FEITOS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3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INSERE NO CALENDÁRIO OFICIAL DE EVENTOS DO ESTADO DO PARANÁ O "FESTIVAL DE ARTES DOS TABERNÁCULOS", A SER REALIZADO ANUALMENTE NO TERCEIRO SÁBADO DE OUTUBRO, NO MUNICÍPIO DE NOVA ESPERANÇA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 73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EDUARDO CHEIDA e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OS MUNICÍPIOS DE SABÁUDIA, JAGUAPITÃ E PITANGUEIRAS NA REGIÃO METROPOLITANA DE LONDRINA, ALTERANDO O ART. 1º DA LEI COMPLEMENTAR Nº 81/1998, COM REDAÇÃO ALTERADA PELA LEI COMPLEMENTAR Nº 129/2010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</w:t>
      </w:r>
      <w:r>
        <w:rPr>
          <w:rFonts w:cs="Arial" w:ascii="Arial" w:hAnsi="Arial"/>
          <w:color w:val="333333"/>
          <w:sz w:val="15"/>
          <w:szCs w:val="15"/>
        </w:rPr>
        <w:t xml:space="preserve"> </w:t>
      </w:r>
      <w:r>
        <w:rPr>
          <w:rFonts w:cs="Arial" w:ascii="Arial" w:hAnsi="Arial"/>
          <w:b/>
          <w:color w:val="333333"/>
          <w:sz w:val="32"/>
          <w:szCs w:val="32"/>
        </w:rPr>
        <w:t xml:space="preserve">COMISSÃO DE ASSUNTOS METROPOLITANOS E </w:t>
      </w:r>
      <w:r>
        <w:rPr>
          <w:rFonts w:cs="Arial" w:ascii="Arial" w:hAnsi="Arial"/>
          <w:b/>
          <w:sz w:val="32"/>
          <w:szCs w:val="32"/>
        </w:rPr>
        <w:t>COMISSÃO DE FISCALIZAÇÃO E ASSUNTOS MUNICIPA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7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AO SENHOR AUGUSTO MOCELLIN NET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4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LOMBADA ELETRÔNICA NO TREVO DE ACESSO ENTE A PR-182 E O COMPLEXO AVÍCOLA DA C. VALE, NO MUNICÍPIO DE PALOTI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ERFURAÇÃO DE POÇOS ARTESIANOS NAS COMUNIDADES DE LINHA CREOLIN E SÃO CRISTÓVÃO - ASSENTAMENTO NOVA FARTURA, NO MUNICÍPIO DE SAUDADE DO IGUAÇU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LIVROS PARA A BIBLIOTECA MUNICIPAL “ANTONIO RAFAEL DA SILVA”, N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LOMBADA ELETRÔNICA NO TREVO DE ACESSO AO MUNICÍPIO DE MARIPÁ, NO MUNICÍPIO DE PALOTI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VITALIZAÇÃO ASFÁLTICA COM IMPLANTAÇÃO DE SINALIZAÇÃO HORIZONTAL E VERTICAL NO TRECHO DE APROXIMADAMENTE 5 km DA PR- 218 – RODOVIA JAIME CANET, NOS PERÍMETROS URBANOS DOS MUNICÍPIOS DE JOAQUIM TÁVORA E CARLÓPOLIS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LIZAÇÃO DE MELHORIAS NAS ESTRADAS DO MUNICÍPIO DE TIJUCAS DOS SUL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 E ADELINO RIBEI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PASSARELAS PARA PEDESTRES NO PERÍMETRO URBANO DA BR-467, QUE LIGA OS MUNICÍPIOS DE CASCAVEL E TOLEDO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ALTERAÇÃO DO ART. 6º, DA LEI Nº 16.017, DE 19 DE DEZEMBRO DE 2008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VITALIZAÇÃO DE DIVERSAS PRAÇAS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TROFÉUS E MEDALHAS PARA A PREFEITURA DO MUNICÍPIO DE PIR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ARTIGOS ESPORTIVOS PARA A PREFEITURA DO MUNICÍPIO DE SÃO SEBASTIÃO DA AMOR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SUBSTITUIÇÃO DA PONTE NA ESTRADA RIVELINI SOBRE O CÓRREGO BENJOIN, NO MUNICÍPIO DE CAMB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PARA A 3ª COMPANHIA DO 18º BATALHÃO DA POLÍCIA MILITAR DO MUNICÍPIO DE SÃO SEBASTIÃO DA AMOR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LEXANDRE CURI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MODIFICAÇÕES NO SISTEMA DE REGISTRO NACIONAL DE CONDUTORES HABILITADOS – RENACH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UPLICAÇÃO DO TRECHO DA RODOVIA PR-160 ENTRE OS MUNICÍPIOS DE TELÊMACO BORBA E IMBAÚ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URGENTE DE MELHORIAS PARA A READEQUAÇÃO DO FLUXO DE TRÂNSITO NA PERIMETRAL TANCREDO NEVES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 ELETROCARDIOGRAMA DIGITAL PARA COMPOR O SETOR DE CARDIOLOGIA DO CIS-COMCAM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DIVERSOS EQUIPAMENTOS PARA COMPOR O LABORATÓRIO DE EXAMES DO CIS-COMCAM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DIVERSOS EQUIPAMENTOS PARA COMPOR O SETOR DE NEUROLOGIA DO CIS-COMCAM, NO MUNICÍPIO DE CAMPO MOURÃ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DIVERSOS EQUIPAMENTOS PARA COMPOR O SETOR DE OFTALMOLOGIA DO CIS-COMCAM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DIVERSOS EQUIPAMENTOS PARA COMPOR O SETOR DE OTORRINOLARINGOLOGIA DO CIS-COMCAM, NO MUNICÍPIO DE CAMPO MOURÃ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DIVERSOS EQUIPAMENTOS PARA COMPOR O SETOR DE IMAGENS – RAIO X DO CIS-COMCAM, NO MUNICÍPIO DE CAMPO MOURÃ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3-14T12:43:00Z</dcterms:modified>
  <cp:revision>411</cp:revision>
  <dc:subject/>
  <dc:title>1º SESSÃO LEGISLATIVA DA 17ª LEGISLATURA</dc:title>
</cp:coreProperties>
</file>