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68588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REDE DE TURISMO REGIONA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OMUNITÁRIA DE DESENVOLVIMENTO CULTURAL E ARTÍSTICO DE MOREIRA SALES, COM SEDE NO MUNICÍPIO DE MOREIRA SALES E FORO NO MUNICÍPIO DE GOIOERÊ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ÍCARO MARCOLI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KARA TE VIDA, DA CIDADE DE APUCARANA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RECUPERAÇÃO EM DEPENDÊNCIA QUÍMICA E ALCOOLISMO VALE DO SOL, COM SEDE E FORO NO MUNICÍPIO DE MORRE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BENEFICENTE DR. HUGO DEHÊ, COM SEDE E FORO NO MUNICÍPIO DE ENGENHEIR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- OFÍCIO Nº 4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GULAMENTA A CONCESSÃO DAS GRATIFICAÇÕES DE FUNÇÃO E PELO EXERCÍCIO DE ENCARGOS ESPECIAIS AOS SERVIDORES EFETIVOS DO TRIBUNAL DE CONTAS, NOS TERMOS DOS ARTIGOS 172, I E VIII, 174 E 178, DA LEI Nº 6.174/70, ACRESCENTA E ALTERA DISPOSITIVOS DA LEI Nº 15.854/0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APEANA DE VEÍCULOS ANTIGOS, COM SEDE E FORO NO MUNICÍPIO DA LAP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É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2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CONSTRUÇÃO DAS PEQUENAS CENTRAIS HIDRELÉTRICAS - PC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O CONSELHO ESTADUAL DE POVOS INDÍGENAS E COMUNIDADES TRADICIONAIS DO ESTADO NA ESTRUTURA ORGANIZACIONAL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3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TUN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 O MUNICÍPIO DE TUNAS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E MEDIDAS NO SENTIDO DE EVITAR O TRATAMENTO DISCRIMINATÓRIO ÀS GESTANTES QUE PARTICIPAM DE CONCURSOS PÚBLICOS DE PROVAS OU E PROVAS DE TÍTULOS, NO ÂMBITO DA ADMINISTRAÇÃO DIRETA E INDIRETA DO ESTADO D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FAXIN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JOÃO DO IVA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ASCAVE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0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BARBOSA FERRAZ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GUAÍR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TUNAS DO PARANÁ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ERRO AZUL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JOÃO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GERE A DETERMINAÇÃO DE ESTUDOS PELAS REGIONAIS DA SANEPAR PARA EXTENSÃO DA REDE DE ESGOTOS, NO MUNICÍPIO DE PALOT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SÃO CARLOS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CRUZMALT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TERMINAÇÃO DE ESTUDOS PELAS REGIONAIS DA SANEPAR PARA EXTENSÃO DA REDE DE ESGOTOS, N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30T18:23:00Z</dcterms:modified>
  <cp:revision>786</cp:revision>
  <dc:subject/>
  <dc:title>1º SESSÃO LEGISLATIVA DA 17ª LEGISLATURA</dc:title>
</cp:coreProperties>
</file>