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58820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28473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2ª DISCUSSÃO DA PROPOSIÇÃO Nº 067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OSTA DE EMENDA CONSTITUCIO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A DO PODER EXECUTIVO – MENSAGEM Nº 030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LTERA DISPOSITIVOS DOS ARTIGOS 68, 93, 94, 95, 96, 97, 98, 99, 100, 101, 106, 107 E 108 E REVOGA OS ARTIGOS 103 E 104 E O § 1º DO ART. 107 DA CONSTITUIÇÃO ESTADUAL, BEM COMO OS ARTIGOS 29 E 44 DO ATO DAS DISPOSIÇÕES CONSTITUCIONAIS TRANSITÓRIAS. (TRIBUNAL DE JUSTIÇA). 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DA CONSTITUIÇ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RECREATIVA E CULTURAL APRISCO – ARCA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CRISTO – ABEC, COM SEDE E FORO NO MUNICÍPIO MARECHAL CÂNDIDO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DOS CAMPOS GERAIS MADRE PAULINA, COM SEDE E FORO NO MUNICÍPIO DE PONTA GROSS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GRUPO ESPERANÇ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DOS PAIS E AMIGOS DOS SURDOS DE QUEDAS DO IGUAÇU – ASQ”, COM SEDE E FORO NO MUNICÍPIO DE QUEDAS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SPONSABILIDADE DA DESTINAÇÃO DE PILHAS, BATERIAS E LÂMPADAS USAD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E.M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S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LAR INFANTIL JOÃO LEÃO PITTA, COM SEDE E FORO NO MUNICÍPIO DE RO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CENTRO DE APOIO AGRÍCOLA À CRIANÇA E AO ADOLESCENTE “MEU CANTINHO”, COM SEDE E FORO NO MUNICÍPIO DE SANTA TEREZINHA DO ITAIP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“PROGRAMA DO VOLUNTARIADO PARANAENSE DE JATAIZINHO”, COM SEDE E FORO NO MUNICÍPIO DE JATAIZIN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GOVERNO DO ESTADO A IMPLANTAR O “PROGRAMA DE CONSCIENTIZAÇÃO E EDUCAÇÃO NO TRÂNSITO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DICA AO TRIBUNAL DE JUSTIÇA DO ESTADO DO PARANÁ, A ADOÇÃO DE MEDIDAS NO SENTIDO DA CRIAÇÃO DE VARAS ESPECIALIZADAS EM CRIMES DE RACISMO E DISCRIMINA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DOÇÃO DAS MEDIDAS NECESSÁRIAS NO SENTIDO DA CRIAÇÃO DA DELEGACIA ESPECIALIZADA DE CRIMES DE RACISMO E DE DISCRIMINAÇÃO, EM TODAS AS REGIÕE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E IMPLANTAÇÃO DO CURSO DE VETERINÁRI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ARQUITETUR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OBRIGATORIEDADE DA EXIBIÇÃO DE FILME PUBLICITÁRIO EDUCATIVO ESCLARECENDO AS CONSEQÜÊNCIAS DO USO DE DROGAS, ANTES DE CADA SESSÃO PRINCIPAL, EM TODOS OS CINEMAS DO ESTADO DO PAR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1:23:00Z</dcterms:created>
  <dc:creator>DIRETORIA DE ASSISTÊNCIA AO PLENÁRIO</dc:creator>
  <dc:description/>
  <dc:language>en-US</dc:language>
  <cp:lastModifiedBy>ASSEMBLEIA LEGISLATIVA</cp:lastModifiedBy>
  <cp:lastPrinted>2005-10-12T10:18:00Z</cp:lastPrinted>
  <dcterms:modified xsi:type="dcterms:W3CDTF">2005-10-16T11:23:00Z</dcterms:modified>
  <cp:revision>2</cp:revision>
  <dc:subject/>
  <dc:title>ASSEMBLÉIA LEGISLATIVA DO ESTADO DO PARANÁ</dc:title>
</cp:coreProperties>
</file>