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03926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COMPLEMENTAR Nº1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LTERA A REMUNERAÇÃO DA CARREIRA DE PROCURADOR DO ESTADO PARA A FORMA DE SUBSÍD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65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 E A PRESTAÇÃO DE SERVIÇOS EM FARMÁCIAS E DROGA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SAÚDE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Nº 1 E 3 COM PARECER FAVORÁVEL DA C.C.J. E EMENDA Nº 2 COM PARECER CONTRÁRIO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, A ENTIDADES SEM FINS LUCRATIVOS DECLARADAS DE UTILIDA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SUBSTITUTIVA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21/11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"FUNDAÇÃO CORAL DE MEDIANEIRA" COM SEDE E FORO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3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O GABAON, A SER REALIZADO NO CARNAV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REGIME DE CONCESSÃO DE SERVIÇO PÚBLICO DE REGISTRO DE CONTRATOS DE FINANCIAMENTO DE VEÍCULOS COM CLÁUSULA DE ALIENAÇÃO FIDUCIÁRIA, ARRENDAMENTO MERCANTIL, RESERVA DE DOMÍNIO OU PENH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EMENDAS DE PLENÁRIO COM PARECER CONTRÁRIO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5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AOS ANIMAIS DE MARIALVA - AMIGO FI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6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8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2º DA LEI Nº 14.850, DE 05 DE OUTUBRO DE 2005, QUE AUTORIZOU DOAÇÃO DE IMÓVEL AO MUNICÍPIO DE CATANDUV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FRAUDES NOS RESULTADOS DAS PESQUISAS, DIVULGADOS FORA DA MARGEM DE ERRO NOS VINTE DIAS QUE ANTECEDERAM AS ELEIÇÕES DE 2012, NO PRIMEIRO TURNO, PELO IBOPE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9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8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DO ESTADO DO PARANÁ A EFETUAR DOAÇÃO DE IMÓVEL E BENFEITORIAS AO MUNICÍPIO DE SALTO DO LONT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O INSTITUTO DE ESTUDOS EM SAÚDE COLETIVA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02T13:15:00Z</dcterms:modified>
  <cp:revision>1128</cp:revision>
  <dc:subject/>
  <dc:title>1º SESSÃO LEGISLATIVA DA 17ª LEGISLATURA</dc:title>
</cp:coreProperties>
</file>