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7441632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4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9/2012. </w:t>
      </w:r>
      <w:r>
        <w:rPr>
          <w:rFonts w:cs="Arial" w:ascii="Arial" w:hAnsi="Arial"/>
          <w:bCs/>
          <w:sz w:val="32"/>
          <w:szCs w:val="32"/>
        </w:rPr>
        <w:t>ALTERA O ARTIGO 3º DA LEI Nº 17.152/2012, QUE DISPÕE SOBRE A CESSÃO DE USO DE IMÓVEL À ASSOCIAÇÃO DE DEFICIENTES FÍSICOS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Recuonormal"/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2/2012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JETO "REMIÇÃO PELA LEITURA" NO ÂMBITO DOS ESTABELECIMENTOS PEN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SEGURANÇA.</w:t>
      </w:r>
    </w:p>
    <w:p>
      <w:pPr>
        <w:pStyle w:val="Recuonormal"/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203/2012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COMARCA DE PONTAL DO PARANÁ, DE ENTRÂNCIA INICIAL, ALTERANDO A LEI ESTADUAL Nº 14.277/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HP</cp:lastModifiedBy>
  <cp:lastPrinted>2012-09-18T14:16:00Z</cp:lastPrinted>
  <dcterms:modified xsi:type="dcterms:W3CDTF">2012-09-18T18:29:00Z</dcterms:modified>
  <cp:revision>109</cp:revision>
  <dc:subject/>
  <dc:title>1º SESSÃO LEGISLATIVA DA 17ª LEGISLATURA</dc:title>
</cp:coreProperties>
</file>