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553294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FRANCISC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VIATURA PARA A POLÍCIA MILITAR DO MUNICÍPIO DE VERA CRUZ DO 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PLICAÇÃO DE MASSA ASFÁLTICA PARA RECAPE SOBRE O PAVIMENTO DE PEDRAS IRREGULARES EXISTENTES EM RUAS E AVENIDAS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PLICAÇÃO DE MASSA ASFÁLTICA PARA RECAPE SOBRE O PAVIMENTO DE PEDRAS IRREGULARES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EXISTENTES EM RUAS E AVENIDAS D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UMA TURMA PARA FORMAÇÃO DE SOLDADOS NO 21º BATALHÃO DO MUNICÍPIO DE FRANCISCO BELT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S RUAS: TIRADENTES, SANTO ANTONIO, QUINTINO BOCAIÚVA E ESPÍRITO SANTO, NO MUNICÍPIO DE DOIS VIZINHO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ENTRE A SAÍDA DO MUNICÍPIO DE DOIS VIZINHOS E A ESTRADA DO MARMENTIN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DE TRECHO ENTRE SANTA CRUZ E CANOAS, NA ZORNA RURAL DO MUNICÍPIO DE DOIS VIZINHO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S RUAS: WENCESLAU BRAZ, GUILHERME GUZZO, DOM PEDRO, JOÃO DALPASQUALE E PADRE ANCHIET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REDUTORES DE VELOCIDADE, SONORIZADORES E PLACAS DE SINALIZAÇÃO EM CURVA DA PR-873, NO MUNICÍPIO DE MARIP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E RUAS E AVENIDAS DO CENTRO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ALÇAMENTO POLIÉDRICO EM RUAS DE BAIRROS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GAS PARA PONTES D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2T16:50:00Z</dcterms:modified>
  <cp:revision>488</cp:revision>
  <dc:subject/>
  <dc:title>1º SESSÃO LEGISLATIVA DA 17ª LEGISLATURA</dc:title>
</cp:coreProperties>
</file>