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344379185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MARÇO DE 2015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39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REU MOURA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CONCEDE O TÍTULO DE CIDADÃO BENEMÉRITO DO ESTADO DO PARANÁ, AOS SENHORES ALDAIR TEODORO DA SILVA - TEODORO E GENTIL APARECIDO DA SILVA - SAMPAIO, DA DUPLA SERTANEJA, TEODORO E SAMPA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178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7/20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NOVA REDAÇÃO AOS ARTS. 1º E 2º DA LEI Nº 12.217, DE 15 DE JULHO DE 1998, QUE AUTORIZOU O PODER EXECUTIVO A CEDER IMÓVEIS SITUADOS NESTA CAPITAL À ASSOCIAÇÃO MANTENEDORA DO CENTRO INTEGRADO DE PREVENÇÃO - AMCIP E À ASSOCIAÇÃO BENEFICENTE RENASCER - ASCER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NEY LEPREVOST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O DIA DE CONSCIENTIZAÇÃO SOBRE SAÚDE DO PREMATURO, A SER COMEMORADO ANUALMENTE EM 17 DE NOVEMBR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34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3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CRIAÇÃO DO CADASTRO INFORMATIVO ESTADUAL - CADIN ESTADUAL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INDÚSTRIA E COMÉRCI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82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SSÃO DE TÍTULO DE UTILIDADE PÚBLICA À ASSOCIAÇÃO DE INCLUSÃO SOCIOCULTURAL E DESENVOLVIMENTO HUMANO DO NORTE DO PARANÁ, COM SEDE E FORO NO MUNICÍPIO DE BELA VISTA DO PARAÍ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193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8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O QUADRO PRÓPRIO E CARGOS COMISSIONADOS DO DEPARTAMENTO DE TRÂNSITO DO ESTADO DO PARANÁ - DETRAN/P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201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PODER EXECUTIVO – MENSAGEM Nº 9/20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CESSÃO DE USO DO IMÓVEL QUE ESPECIFICA, LOCALIZADO NO MUNICÍPIO DE RENASCENÇA, AO INSTITUTO PARANAENSE DE ASSISTÊNCIA TÉCNICA E EXTENSÃO RURA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RESOLUÇÃO Nº 7/15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Cs/>
          <w:color w:val="000000"/>
          <w:sz w:val="32"/>
        </w:rPr>
        <w:t xml:space="preserve">APROVA A PRESTAÇÃO DE CONTAS DAS DESPESAS DOS SENHORES DEPUTADOS, REFERENTE AO MÊS DE DEZEMBRO DE 2014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4-07-30T17:30:00Z</cp:lastPrinted>
  <dcterms:modified xsi:type="dcterms:W3CDTF">2015-03-30T21:01:00Z</dcterms:modified>
  <cp:revision>1432</cp:revision>
  <dc:subject/>
  <dc:title>1º SESSÃO LEGISLATIVA DA 17ª LEGISLATURA</dc:title>
</cp:coreProperties>
</file>