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23094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6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CAVALGADA INTERNACIONAL DA MULHER, REALIZADA ANUALMENTE NA SEMANA DO DIA 08 DE MARÇO NO MUNICÍPIO DE CAMPINA GRANDE DO SUL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245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4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, A EFETUAR DOAÇÃO DE IMÓVEL AO MUNICÍPIO DE CHOPINZINH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32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RADO FERR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 A SEMANA DE VALORIZAÇÃO DAS PESSOAS PORTADORAS DE CÂNCER (NEOPLASIA MALIGNA), A SER CELEBRADA ANUALMENTE NA SEMANA QUE INCLUI O DIA 27 DE NOVEMBRO – DIA NACIONAL DE COMBATE AO CÂNCER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46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TRAVÉS DO DEPARTAMENTO DE ESTRADAS DE RODAGEM, A EFETUAR DOAÇÃO DE IMÓVEL AO MUNICÍPIO DE MEDIANEIR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7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NSCIENTIZAÇÃO, PREVENÇÃO E COMBATE A DIABETES, A SER REALIZADO NA SEMANA DE 09 A 18 DE NOV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U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ABRIL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08T21:01:00Z</dcterms:modified>
  <cp:revision>1475</cp:revision>
  <dc:subject/>
  <dc:title>1º SESSÃO LEGISLATIVA DA 17ª LEGISLATURA</dc:title>
</cp:coreProperties>
</file>