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547023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500270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4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6 DE  MAI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A PROPOSIÇÃO Nº 115/05. (PROPOSTA DE EMENDA CONSTITUCIONAL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ELTON WELTER E OUTRO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INCLUÍDO O ART. 226-A, NA CONSTITUIÇÃO DO ESTADO DO PARANÁ, CONFORME ESPECIFI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 DA COMISSÃO ESPECIAL DE REFORMA À CONSTITUIÇ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84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INTRODUZ ALTERAÇÃO NA LEI Nº 13.976, DE 26 DE DEZEMBRO DE 2002, QUE CRIOU O FUNDO ESTADUAL DO CORPO DE BOMBEIROS MILITAR DO PARANÁ – FUNCB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6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5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JUSTE E CONVERSÃO DE FONTES DE RECURSOS NO VALOR DE R$ 2.628.556,00 (DOIS MILHÕES, SEISCENTOS E VINTE E OITO MIL, QUINHENTOS E CINQÜENTA E SEIS REAIS), AO VIGENTE ORÇAMENTO DA SECRETARIA DE ESTADO DA SEGURANÇA PÚBL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21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PROCOPENSE DE SAÚDE MENTAL, COM SEDE E FORO NO MUNICÍPIO DE CORNÉLIO PROCÓP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00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O PROGRAMA DE INCENTIVO À PRODUÇÃO DE BIODIESEL NO ÂMBITO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E PLENÁRIO COM 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18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E MULHERES SOLIDÁRIAS DO JARDIM INTERLAGOS E ADJACÊNCIAS, COM SEDE E FORO NO MUNICÍPIO DE LONDRI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3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3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OBJETIVA INSTITUIR A PARCELA COMPLEMENTAR DE REMUNERAÇÃO AO FUNCIONÁRIO PÚBLICO CIVIL EFETIVO, ATIVO E AO INATIVO E GERADOR DE PENSÃO DA ADMINISTRAÇÃO DIRETA E AUTÁRQUICA DO PODER EXECUTIVO DO ESTADO DO PARANÁ, DENOMINADA “PISO SOCIAL COMPLEMENTAR”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2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CRIAÇÃO E COMERCIALIZAÇÃO DO CARAMUJO AFRICANO ACHATINA FULICA NO ESTADO DO PARANÁ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A.I.C.T.M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63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TORNA OBRIGATÓRIA A CONSTRUÇÃO DE CANAIS APROPRIADOS PARA FACILITAR A PIRACEMA NOS RESERVATÓRIOS DA USINAS GERADORAS DE ELETRICIDADE DE PROPRIEDADE DO GOVERNO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A.I.C.T.M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72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COMERCIALIZAÇÃO DE GARRAFÕES REUTILIZÁVEIS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A.I.C.T.M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74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IMPLANTAÇÃO DA POLÍCIA DE DESENVOLVIMENTO URBANO E REGIONAL PARA O ESTADO DO PARANÁ – PDU, OS PLANOS DE DESENVOLVIMENTO REGIONAL E OS PLANOS DIRETORES MUNICIPAI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1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PRERROGATIVA DAS VÍTIMAS ATENDIDAS PELO SIATE, OU A SEUS FAMILIARES, DE ESCOLHEREM O HOSPITAL A SEREM ENCAMINHADOS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2:22:00Z</dcterms:created>
  <dc:creator>DIRETORIA DE ASSISTÊNCIA AO PLENÁRIO</dc:creator>
  <dc:description/>
  <dc:language>en-US</dc:language>
  <cp:lastModifiedBy>ASSEMBLEIA LEGISLATIVA</cp:lastModifiedBy>
  <cp:lastPrinted>2006-05-14T16:53:00Z</cp:lastPrinted>
  <dcterms:modified xsi:type="dcterms:W3CDTF">2006-05-15T12:24:00Z</dcterms:modified>
  <cp:revision>4</cp:revision>
  <dc:subject/>
  <dc:title>ASSEMBLÉIA LEGISLATIVA DO ESTADO DO PARANÁ</dc:title>
</cp:coreProperties>
</file>