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0885386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0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7 DE FEVEREI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47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O DIA DA MATA CILIAR, A SER COMEMORADO ANUALMENTE NO DIA 24 DE SETEMB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50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A FESTA INTERNACIONAL DO PEIXE E COPA SUÍNA NO CARROSSEL, REALIZADA ANUALMENTE NO MUNICÍPIO DE ITAIPULÂND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3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TERMINA A OBRIGATORIEDADE EM TODO O ESTADO DO PARANÁ DA DISCRIMINAÇÃO NA NOTA FISCAL OU NOS LOCAIS DE EXPOSIÇÃO DAS MERCADORIAS, DOS IMPOSTOS INCIDIDOS SOBRE OS PRODUTOS E SERVIÇO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Nº 1 EMENDA ADITIVA E Nº 2 SUBSTITUTIVO GERAL, AMBAS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32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O ART. 1º DA LEI Nº 15.625, DE 05 DE SETEMBRO DE 2007, QUE DECLAROU DE UTILIDADE PÚBLICA O INSTITUTO SOCIAL ASSEMBLEIA DE DEUS REBOUCENSE, COM SEDE E FORO NO MUNICÍPIO DE REBOUÇAS. (NOVA DENOMINAÇÃO: INSTITUTO SOCIAL FILADÉLFIA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1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ENTIDADE AÇÃO SOCIAL AMOR MAIOR, COM SEDE E FORO NO MUNICÍPIO DE CAMPO LARG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9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COMUNIDADE MILAGRE EUCARÍSTICO, COM SEDE E FORO NO MUNICÍPIO DE PARANAGU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01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DECLARA DE UTILIDADE PÚBLICA A ASSOCIAÇÃO DOS JORNAIS DO INTERIOR DO ESTADO DO PARANÁ, COM SEDE E FORO NO MUNICÍPIO DE CURITIBA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013/12, APOSTO AO PROJETO DE LEI Nº 940/11 DE </w:t>
      </w:r>
      <w:r>
        <w:rPr>
          <w:rFonts w:cs="Arial" w:ascii="Arial" w:hAnsi="Arial"/>
          <w:b/>
          <w:color w:val="000000"/>
          <w:sz w:val="32"/>
        </w:rPr>
        <w:t>AUTORIA DO PODER EXECUTIVO – MENSAGEM Nº 092/11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QUE REGULAMENTA O ACORDO DIRETO DE PRECATÓRIOS E ESTABELECE POLÍTICAS FAZENDÁR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 xml:space="preserve">P A U T A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7/02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SE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</w:rPr>
      </w:pPr>
      <w:r>
        <w:rPr>
          <w:rFonts w:cs="Arial" w:ascii="Arial" w:hAnsi="Arial"/>
          <w:b w:val="false"/>
          <w:color w:val="000000"/>
          <w:sz w:val="4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6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 xml:space="preserve">SUGERE DESCONTO DE 50% (CINQUENTA POR CENTO) NO IPVA AOS MOTORISTAS QUE UTILIZAM VEÍCULOS MOVIDOS A ENERGIA RENOVÁVEL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63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 xml:space="preserve">SUGERE A CRIAÇÃO DE UMA LINHA DE ÔNIBUS ESPECIAL PARA ALUNOS DO EJA - EDUCAÇÃO DE JOVENS E ADULTO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6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O ENVIO DE RECURSOS PARA REFORMA E OU MELHORIAS NAS ESTRUTURAS FÍSICAS, MURO DA QUADRA POLIESPORTIVA, DO COLÉGIO ESTADUAL SALDANHA ROCHA, NO MUNICÍPIO DE MARIALVA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6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IMPLANTAÇÃO DE UM POSTO DA POLÍCIA MILITAR NO DISTRITO DE CAMPO BOM JESUS, NO MUNICÍPIO DE CANTAGALO. 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6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LIBERAÇÃO DE MATERIAL ESPORTIVO PARA AS ESCOLAS ESTADUAIS DO MUNICÍPIO DE CANDÓI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6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PARA OBRAS DE 1.000 METROS DE RUAS DA SEDE DO MUNICÍPIO DE CANDÓ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6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PARA REFORMA DE ASFALTO NO MUNICÍPIO DE CONDÓI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8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CARTEIRAS ESCOLARES PARA ATENDER ÀS NECESSIDADES DO COLÉGIO ESTADUAL JOÃO XXIII, NO MUNICÍPIO DE JANIÓPOL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085/12       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LIBERAÇÃO DE RECURSOS PARA A AQUISIÇÃO DE CAMINHÃO COMPACTADOR PARA RECOLHIMENTO DE LIXO, NO MUNICÍPIO DE TELÊMACO BORBA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086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PARA A COBERTURA DE ÁREA NO POSTO DE SAÚDE DO BAIRRO JARDIM ALEGRE, NO MUNICÍPIO DE TELÊMACO BOR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8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PARA REFORMA E MELHORIAS NO POSTO DE SAÚDE DO PARQUE LIMEIRA, MUNICÍPIO DE TELÊMACO BOR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8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MELHORIAS NA SINALIZAÇÃO DE TRÂNSITO DA PR-160, NO MUNICÍPIO DE TELÊMACO BOR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089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APEAMENTO NA PAVIMENTAÇÃO ASFÁLTICA DA RODOVIA LUIZ CARLOS MACENTE, QUE LIGA O MUNICÍPIO DE MARIALVA AOS DISTRITOS DE AQUIDABAN, SÃO MIGUEL DO CAMBUÍ, JAÇANÃ E SÃO LUIZ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9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AQUISIÇÃO DE DUAS VIATURAS PARA A POLÍCIA MILITAR DO MUNICÍPIO DE SARAND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9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QUE A RENOVAÇÃO DO ATO DE VISTORIA DO CORPO DE BOMBEIROS (AVCB), NO ESTADO DO PARANÁ CUMPRA UM CRONOGRAMA DE ACORDO COM A IDADE DE CONSTRUÇÃO DOS PRÉDI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9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PARA RECAPE DE RUAS DO BAIRRO SÃO FRANCISCO DE ASSIS, NO MUNICÍPIO DE DOIS VIZ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094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PERFURAÇÃO DE DOIS POÇOS ARTESIANOS, COM REDE DE ÁGUA, PARA COMUNIDADES DO MUNICÍPIO DE BOA ESPERANÇA DO IGUAÇU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095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LIBERAÇÃO DE OITENTA CONJUNTOS DE CARTEIRAS E CADEIRAS PARA ESCOLAS DOS MUNICÍPIOS DE ITAPEJARA D’OESTE E PATO BRANCO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96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MATERIAL ESPORTIVO PARA AS ESCOLAS ESTADUAIS DO MUNICÍPIO DE ITAPEJARA D’OEST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097/12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BRAS DE REFORMA E AMPLIAÇÃO DO COLÉGIO ESTADUAL DO CAMPO DO NÚCLEO DE SANTA LÚCIA, NO MUNICÍPIO DE CORONEL VIVID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9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BRAS DE REFORMA EM DOIS BLOCOS MAIS ANTIGOS E AMPLIAÇÃO NO COLÉGIO ESTADUAL DO CAMPO DUQUE DE CAXIAS, NO MUNICÍPIO DE CORONEL VIVID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9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QUE SEJA IMPLANTADO O CURSO DE MEDICINA NA UNICENTRO, NO MUNICÍPIO DE GUARAPUAVA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"/>
        <w:jc w:val="both"/>
        <w:rPr>
          <w:szCs w:val="32"/>
        </w:rPr>
      </w:pPr>
      <w:r>
        <w:rPr>
          <w:rFonts w:cs="Arial" w:ascii="Arial" w:hAnsi="Arial"/>
          <w:sz w:val="32"/>
          <w:szCs w:val="32"/>
        </w:rPr>
        <w:t>SUGERE A REALIZAÇÃO DE ESTUDOS PARA UTILIZAÇÃO DE ENERGIA EÓLICA NA ILHA DO MEL.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02-15T17:03:00Z</cp:lastPrinted>
  <dcterms:modified xsi:type="dcterms:W3CDTF">2012-02-15T19:20:00Z</dcterms:modified>
  <cp:revision>378</cp:revision>
  <dc:subject/>
  <dc:title>1º SESSÃO LEGISLATIVA DA 17ª LEGISLATURA</dc:title>
</cp:coreProperties>
</file>