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059822510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71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3 DE AGOST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/>
        <w:t xml:space="preserve"> </w:t>
      </w: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32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ELIO RUSCH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DISPÕE SOBRE A UTILIZAÇÃO DE MASSA ASFÁLTICA PRODUZIDA COM BORRACHA DE PNEUMÁTICOS INSERVÍVEIS PROVENIENTES DE RECICLAGEM. </w:t>
      </w:r>
    </w:p>
    <w:p>
      <w:pPr>
        <w:pStyle w:val="Normal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11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S DEPUTADOS DOUGLAS FABRÍCIO E GILBERTO MARTIN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NOMINA DE ROSINA MIGLIORINI TURINI O VIADUTO LOCALIZADO NA PR-445, EM CONFLUÊNCIA COM A VIA EXPRESSA, NO MUNICÍPIO DE LONDRIN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03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ÉRICLES DE MELL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O "INSTITUTO MUNDO MELHOR", COM SEDE E FORO NO MUNICÍPIO DE PONTA GROSSA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199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TONINHO WANDSCHEER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DE MORADORES DOS CONJUNTOS DOM BARUSSO, DOM LUIS E TERRA NOSTRA - ASMOBALUTEN, COM SEDE E FORO NO MUNICÍPIO DE CURITIB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SUBSTITUTIVO GERAL DA C.C.J. APROVADO EM SEGUNDA DISCUSSÃO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26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RTAGÃO JÚNIOR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O CONSELHO COMUNITÁRIO DE SEGURANÇA DE JARDIM ALEGRE, COM SEDE NO MUNICÍPIO DE JARDIM ALEGRE E FORO NO MUNICÍPIO DE IVAIPORÃ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56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62/20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RIA O CONSEPIR - CONSELHO ESTADUAL DE PROMOÇÃO DA IGUALDADE RACIA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FINANÇAS E COMISSÃO DE DIREITOS HUMANOS E DA CIDADANIA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59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DEMIR BIER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BEIT ABBA, COM SEDE E FORO NO MUNICÍPIO DE TOLED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26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CONJUNTA DA PROCURADORIA GERAL DE JUSTIÇA – MINISTÉRIO PÚBLICO E MAIORIA ABSOLUTA DOS DEPUTADOS – OFÍCIO Nº 1354/20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DISPÕE SOBRE O SISTEMA DE ASSISTÊNCIA À SAÚDE DOS SERVIDORES DO MINISTÉRIO PÚBLICO DO ESTADO DO PARANÁ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FINANÇAS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60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PROÍBE A COBRANÇA DE VALORES ADICIONAIS E SOBRETAXAS PARA MATRÍCULA OU MENSALIDADE DE ESTUDANTES PORTADORES DE SÍNDROME DE DOWN, AUTISMO, TRANSTORNO INVASIVO DO DESENVOLVIMENTO OU OUTRAS SÍNDROME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DIREITOS HUMANOS E DA CIDADANIA E COMISSÃO DA EDUCAÇ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08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VALDIR ROSSO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DE O TÍTULO DE CIDADÃO BENEMÉRITO DO PARANÁ AO ESPORTISTA - ATLETA DO FUTEBOL - ALEXSANDRO DE SOUZ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13/08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54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ESTINAÇÃO DE UM APARELHO DE ULTRASSOM AO MUNICÍPIO DE QUATIGUÁ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55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ADELINO RIBEIRO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REALIZAÇÃO DE ESTUDOS COM O PROPÓSITO DE EXPROPRIAR O HOSPITAL SANTA CATARINA, NO MUNICÍPIO DE CASCAVE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56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ADELINO RIBEIRO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IMPLANTAÇÃO DE PATRULHA RURAL COMUNITÁRIA NO DISTRITO DE SÃO JOÃO DO OESTE, NO MUNICÍPIO DE CASCAVE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57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TENDIMENTO DA PATRULHA ESCOLAR, PARA O MUNICÍPIO DE TERRA ROX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58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LIBERAÇÃO DE UM VEÍCULO POPULAR PARA A SECRETARIA DE AGRICULTURA DO MUNICÍPIO DE TEIXEIRA SOARE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59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ISPONIBILIZAÇÃO DE UM VEÍCULO AMBULÂNCIA PARA A SECRETARIA DE SAÚDE DO MUNICÍPIO DE MARILUZ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60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ISPONIBILIZAÇÃO DE RECURSOS NO VALOR DE DUZENTOS MIL REAIS PARA REFORMAS NO ESTÁDIO DOS AMADORES DO MUNICÍPIO DE CAMPO MOURÃ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61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ONTEMPLAÇÃO DO MUNICÍPIO DE JURANDA JUNTO AO PROJETO DE EDUCAÇÃO PARA O TRÂNSITO NA REDE MUNICIPAL DE ENSIN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62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ONTEMPLAÇÃO DO MUNICÍPIO DE JESUÍTAS JUNTO AO PROJETO DE EDUCAÇÃO PARA O TRÂNSITO NA REDE MUNICIPAL DE ENSIN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63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ONTEMPLAÇÃO DO MUNICÍPIO DE JANIÓPOLIS JUNTO AO PROJETO DE EDUCAÇÃO PARA O TRÂNSITO NA REDE MUNICIPAL DE ENSIN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64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ONTEMPLAÇÃO DO MUNICÍPIO DE IRETAMA JUNTO AO PROJETO DE EDUCAÇÃO PARA O TRÂNSITO NA REDE MUNICIPAL DE ENSIN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65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ONTEMPLAÇÃO DO MUNICÍPIO DE GOIOERÊ JUNTO AO PROJETO DE EDUCAÇÃO PARA O TRÂNSITO NA REDE MUNICIPAL DE ENSIN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66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ONTEMPLAÇÃO DO MUNICÍPIO DE FÊNIX JUNTO AO PROJETO DE EDUCAÇÃO PARA O TRÂNSITO NA REDE MUNICIPAL DE ENSIN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67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ONTEMPLAÇÃO DO MUNICÍPIO DE FAROL JUNTO AO PROJETO DE EDUCAÇÃO PARA O TRÂNSITO NA REDE MUNICIPAL DE ENSINO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68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ONTEMPLAÇÃO DO MUNICÍPIO DE ENGENHEIRO BELTRÃO JUNTO AO PROJETO DE EDUCAÇÃO PARA O TRÂNSITO NA REDE MUNICIPAL DE ENSIN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69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ONTEMPLAÇÃO DO MUNICÍPIO DE CORUMBATAÍ DO SUL JUNTO AO PROJETO DE EDUCAÇÃO PARA O TRÂNSITO NA REDE MUNICIPAL DE ENSIN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70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ONTEMPLAÇÃO DO MUNICÍPIO DE CAMPO MOURÃO JUNTO AO PROJETO DE EDUCAÇÃO PARA O TRÂNSITO NA REDE MUNICIPAL DE ENSIN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71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ONTEMPLAÇÃO DO MUNICÍPIO DE CAMPINA DA LAGOA JUNTO AO PROJETO DE EDUCAÇÃO PARA O TRÂNSITO NA REDE MUNICIPAL DE ENSIN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72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ONTEMPLAÇÃO DO MUNICÍPIO DE BOA ESPERANÇA JUNTO AO PROJETO DE EDUCAÇÃO PARA O TRÂNSITO NA REDE MUNICIPAL DE ENSINO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73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ONTEMPLAÇÃO DO MUNICÍPIO DE BARBOSA FERRAZ JUNTO AO PROJETO DE EDUCAÇÃO PARA O TRÂNSITO NA REDE MUNICIPAL DE ENSIN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40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40"/>
          <w:szCs w:val="3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3-06-07T10:50:00Z</cp:lastPrinted>
  <dcterms:modified xsi:type="dcterms:W3CDTF">2013-08-12T21:02:00Z</dcterms:modified>
  <cp:revision>1041</cp:revision>
  <dc:subject/>
  <dc:title>1º SESSÃO LEGISLATIVA DA 17ª LEGISLATURA</dc:title>
</cp:coreProperties>
</file>