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954038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260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-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COMPLEMENTAR Nº 44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IDA BORGHETTI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. 1º, DA LEI COMPLEMENTAR Nº 83/98 – REGIÃO METROPOLITANA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DOAÇÃO DOS LOTES E DAS BENFEITORIAS QUE ESPECIFICA A PREFEITURA MUNICIPAL DE BORRAZÓPOL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DOAÇÃO DE ÁREA DE TERRAS QUE ESPECIFICA A PREFEITURA MUNICIPAL DE ITAMBÉ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, QUE ESPECIFICA, AO MUNICÍPIO DE LUPIONÓPOL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O IMÓVEL QUE ESPECIFICA AO MUNICIPAL DE GOIOERÊ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 xml:space="preserve">COM EMENDAS DA C.C.J. E </w:t>
      </w:r>
      <w:r>
        <w:rPr>
          <w:bCs/>
          <w:color w:val="000000"/>
          <w:sz w:val="32"/>
        </w:rPr>
        <w:t>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O IMÓVEL QUE ESPECIFICA AO MUNICIPAL DE GOIOERÊ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 xml:space="preserve">COM EMENDAS DA C.C.J. E </w:t>
      </w:r>
      <w:r>
        <w:rPr>
          <w:bCs/>
          <w:color w:val="000000"/>
          <w:sz w:val="32"/>
        </w:rPr>
        <w:t>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5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REVERTER A DOAÇÃO DO IMÓVEL QUE ESPECIFICA, DEVOLVENDO-O À PREFEITURA MUNICIPAL DE SÃO SEBASTIÃO DA AMO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, AO MUNICÍPIO DE RONDO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, POR INTERMÉDIO DO INSTITUTO DE DESENVOLVIMENTO EDUCACIONAL DO PARANÁ – FUNDEPAR, PROCEDER CESSÃO DE USO AO MUNICÍPIO DE TOLEDO, D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</w:t>
      </w:r>
      <w:r>
        <w:rPr>
          <w:bCs/>
          <w:color w:val="000000"/>
          <w:sz w:val="32"/>
        </w:rPr>
        <w:t>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5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3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, POR INTERMÉDIO DO INSTITUTO DE DESENVOLVIMENTO EDUCACIONAL DO PARANÁ – FUNDEPAR, CEDER À ASSOCIAÇÃO DE PAIS E AMIGOS DOS EXCEPCIONAIS DE MARECHAL CÂNDIDO RONDON, 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>
          <w:sz w:val="32"/>
        </w:rPr>
        <w:t>COM EMENDA DA C.C.J.</w:t>
      </w:r>
      <w:r>
        <w:rPr>
          <w:bCs/>
          <w:color w:val="000000"/>
          <w:sz w:val="32"/>
        </w:rPr>
        <w:t>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O IMÓVEL QUE ESPECIFICA AO MUNICÍPIO DE ITAGUAGÉ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5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PROCEDER A DOAÇÃO DE IMÓVEL AO MUNICÍPIO DE RONDON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O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A DOAÇÃO DO IMÓVEL DE PROPRIEDADE DO ESTADO DO PARANÁ, AO MUNICÍPIO DE CÂNDIDO DE ABREU, CONFORME ESPECIFIC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9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A LEI Nº 11.911, DE 1 DE DEZEMBRO DE 1997, E DÁ OUTRAS PROVIDÊNCIAS. (TRANSPORTE GRATUITO AOS PORTADORES DE DEFICIÊNC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C.D.H.C.D.C,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53:00Z</dcterms:created>
  <dc:creator>DIRETORIA DE ASSISTÊNCIA AO PLENÁRIO</dc:creator>
  <dc:description/>
  <dc:language>en-US</dc:language>
  <cp:lastModifiedBy>ASSEMBLEIA LEGISLATIVA</cp:lastModifiedBy>
  <cp:lastPrinted>2005-10-25T15:13:00Z</cp:lastPrinted>
  <dcterms:modified xsi:type="dcterms:W3CDTF">2005-11-06T11:56:00Z</dcterms:modified>
  <cp:revision>4</cp:revision>
  <dc:subject/>
  <dc:title>ASSEMBLÉIA LEGISLATIVA DO ESTADO DO PARANÁ</dc:title>
</cp:coreProperties>
</file>