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8121480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3 DE ABRIL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3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1.721/1997, MODIFICADA PELA LEI Nº 14.584/2004, QUE AUTORIZA O PODER EXECUTIVO A INSTITUIR O PROGRAMA ESTADUAL DE TRANSPORTE ESCOLAR AOS ALUNOS DA REDE PÚBLICA DE ENSINO DO EST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RESOLUÇÃO Nº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REDAÇÃO DO ARTIGO 106 DA RESOLUÇÃO Nº 1/2005, QUE DISPÕE SOBRE O REGIMENTO INTERNO DA ALEP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RODOVIA GERALDO FELIPPE O TRECHO DA PR-218 QUE LIGA OS MUNICÍPIOS DE LOANDA E SANTA CRUZ DO MONTE CASTEL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PRECIAR NESTE TURNO </w:t>
      </w:r>
      <w:r>
        <w:rPr>
          <w:rFonts w:cs="Arial" w:ascii="Arial" w:hAnsi="Arial"/>
          <w:b/>
          <w:bCs/>
          <w:sz w:val="32"/>
          <w:szCs w:val="32"/>
        </w:rPr>
        <w:t xml:space="preserve">SUBSTITUTIVO GERAL </w:t>
      </w:r>
      <w:r>
        <w:rPr>
          <w:rFonts w:cs="Arial" w:ascii="Arial" w:hAnsi="Arial"/>
          <w:b/>
          <w:sz w:val="32"/>
          <w:szCs w:val="32"/>
        </w:rPr>
        <w:t>DA C.C.J.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3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ESAR SILVESTRI FIL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INSTITUTO UNIFAMMA, COM SEDE E FORO NO MUNICÍPIO DE MARING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0/13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ESTADUAL Nº 15.349/2006, QUE EXTINGUE NA POLÍCIA MILITAR DO PARANÁ O QUADRO DE OFICIAIS DE ADMINISTRAÇÃO E CRIA O QUADRO ESPECIAL DE OFICIAIS DA POLÍCIA MILITA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SEGURANÇ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EMENDAS Nº 1 E 2 DE PLENÁRIO COM PARECER FAVORÁVEL DA C.C.J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ANEIR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6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ORGANIZAÇÃO MISSÃO RESTAURAR, COM SEDE E FORO NO MUNICÍPIO DE ROLÂND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10/13, APOSTO AO PROJETO DE LEI Nº 844/11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QUE DISPÕE SOBRE A FABRICAÇÃO E COMERCIALIZAÇÃO DE TANQUES DE CONCRETO PARA LAVAGEM DE ROUP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3/04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ESTADUALIZAÇÃO DA RODOVIA QUE LIGA A SEDE DO MUNICÍPIO DE MARECHAL CANDIDO RONDON AOS DISTRITOS DE MARGARIDA E SÃO ROQU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8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 ÔNIBUS PARA TRANSPORTE DE IDOSOS, NO MINICÍPIO DE MATINHO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9/13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A CLINICA DA MULHER E DA CRIANÇA, NO MUNICÍPIO DE MATI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0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VIMENTAÇÃO ASFÁLTICA DA ESTRADA TAQUARI QUE LIGA A PR 442 AOS MUNICÍPIOS DE URAÍ E A JATAIZINH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1/13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JATAIZIN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2 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ICARAÍM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3/13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BRASILÂNDIA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4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5/13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ALVORADA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6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VIATURA À CORPORAÇÃO MILITAR DO MUNICÍPIO DE CENTENÁRIO DO SU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7/13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DUAS AMBULÂNCIAS PARA O MUNICÍPIO DE IRATI.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8 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DUAS VIATURAS À CORPORAÇÃO MILITAR DO MUNICÍPIO DE IRATI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9/13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RIAÇÃO DE UMA BIBLIOTECA CIDADÃ NA REGIÃO DO JARDIM NOVO BANDEIRANTES, NO MUNICÍPIO DE CAMB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0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UMA PONTE SOBRE O RIO CONGONHAS, QUE LIGA O MUNICÍPIO DE URAÍ AO MUNICÍPIO DE CORNÉLIO PROCÓP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1/13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IBELLI NET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ALAÇÃO DE UMA DELEGACIA REGIONAL DA MULHER, NO MUNICÍPIO DE REALE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2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POPULAR PARA SECRETARIA DE EDUCAÇÃO DO MUNICÍPIO DE CAFEA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3 /13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REAJUSTE DE 1% A MAIS NO SALÁRIO DOS SERVIDORES PÚBLICOS ESTADUAL, ALÉM DO PERCENTUAL NORMAL NA DATA-BASE DE MAIO.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4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MPLIAÇÃO DA UNIDADE DE SAÚDE SÃO JOAQUIM TIPO I E CONSTRUÇÃO DA UNIDADE DE SAÚDE JARDIM JOSEFINA TIPO I, NO MUNICÍPIO DE UBIRATÃ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5/13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QUARENTA E CINCO MIL LITROS DE ÓLEO DIESEL, DESTINADOS À RECUPERAÇÃO DAS ESTRADAS RURAIS, PARA O MUNICÍPIO DE UBIRATÃ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6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PONTE DE LIGAÇÃO ENTRE DOIS BAIRROS, NO MUNICÍPIO DE UBIRATÃ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7/13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A ESTRUTURA FÍSICA DA UNIDADE DE SAÚDE DA FAMÍLIA, NO MUNICÍPIO DE PEABIR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21:42:00Z</dcterms:created>
  <dc:creator>alep</dc:creator>
  <dc:description/>
  <dc:language>en-US</dc:language>
  <cp:lastModifiedBy>Kika</cp:lastModifiedBy>
  <cp:lastPrinted>2013-03-14T12:26:00Z</cp:lastPrinted>
  <dcterms:modified xsi:type="dcterms:W3CDTF">2013-04-22T21:42:00Z</dcterms:modified>
  <cp:revision>3</cp:revision>
  <dc:subject/>
  <dc:title>1º SESSÃO LEGISLATIVA DA 17ª LEGISLATURA</dc:title>
</cp:coreProperties>
</file>