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549388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33092194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NORMATIZA A INCLUSÃO DO GÊNERO FEMININO, ONDE COUBER, NO USO DA LINGUAGEM PARA CARGOS NA ADMINISTRAÇÃO PÚBL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DEFICIENTES FÍSICOS AMDF, COM SEDE E FORO NO MUNICÍPIO DE MARING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2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CUPERAÇÃO E O MANEJO SUSTENTÁVEL DA RESERVA LEGAL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A INSTITUIÇÃO DO “BARREADO” COMO PRATO TIPICAMENTE PARANAENSE ARTESA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8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DURVAL AMARAL E NELSON JUSTU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NCEDE O TÍTULO DE CIDADÃO BENEMÉRITO AO DR. </w:t>
      </w:r>
      <w:r>
        <w:rPr>
          <w:bCs/>
          <w:color w:val="000000"/>
          <w:sz w:val="32"/>
          <w:lang w:val="en-US"/>
        </w:rPr>
        <w:t>CLÈMERSON MERLIN CLÈV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QUE NÃO SERÃO COMPUTADOS NOS LIMITES ESTIPULADOS NA LEI Nº 15.750, OS CRÉDITOS SUPLEMENTARES ATÉ O LIMITE DE R$ 400.000.000,00 (QUATROCENTOS MILHÕES DE REAI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J.B – ASSOCIAÇÃO JOÃO BOSCO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FRENTE PARLAMENTAR DE INCENTIVO AO TURISMO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MPLANTAR TARIFA DIFERENCIADA DE ENERGIA ELÉTRICA AOS CONSUMIDORES QUE UTILIZAM APARELHOS DE SOBREVIVÊNC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, C.S.P. E C.D.D.M.C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15 DE NOVEMBRO COMO “O DIA DA UMBANDA E DO UMBANDIST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CÂNDIDO GARCIA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Ordem do Dia </cp:lastModifiedBy>
  <dcterms:modified xsi:type="dcterms:W3CDTF">2008-11-19T12:42:00Z</dcterms:modified>
  <cp:revision>57</cp:revision>
  <dc:subject/>
  <dc:title>1º SESSÃO LEGISLATIVA DA 16ª LEGISLATURA</dc:title>
</cp:coreProperties>
</file>