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940381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4390350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14 DE JUN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AUDIÊNCIA PÚBLICA COM O SECRETÁRIO DE ESTADO DA FAZENDA – PARA APRESENTAÇÃO E AVALIAÇÃO DOS DADOS E INFORMAÇÕES QUANTO AO CUMPRIMENTO DAS METAS FISCAIS DO PRIMEIRO QUADRIMESTRE DO EXERCÍCIO DE 2011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POÇO ARTESIANO E EQUIPAMENTOS DE IRRIGAÇÃO PARA 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REFORMA E AMPLIAÇÃO DO SALÃO COMUNITÁRIO N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UMA QUADRA POLIESPORTIVA COBERTA NO COLÉGIO ESTADUAL COSTA VIANA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COLÉGIO ESTADUAL (UNV) NO BAIRRO JARDIM BRASIL, NO BAIRRO GUATUPÊ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AMPLIAÇÃO DAS INSTALAÇÕES DO COLÉGIO ESTADUAL EUNICE BORGES DA ROCHA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UGERE A CONSTRUÇÃO DE UMA QUADRA POLIESPORTIVA COBERTA NO COLÉGIO ESTADUAL TIRADENTES, NO BAIRRO BORDA DO CAMPO, NO MUNICÍPIO DE SÃO JOSE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ALTAMIRA DO PARANÁ, NO PROGRAMA ESPALHE CALOR COM A DOAÇÃO DE COBERTORES,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100 UNIDADES HABITACIONAIS RURAIS, NO MUNICÍPIO DE BARBOSA FERRAZ.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UM INVESTIGADOR PARA ATENDER AS NECESSIDADES DA DELEGACIA DA POLÍCIA CIVIL, NO MUNICÍPIO DE BARBOSA FERRAZ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DOIS POLICIAIS MILITARES PARA ATENDER AS NECESSIDADES DO DISTRITO DE OURILÂNDIA, NO MUNICÍPIO DE BARBOZA FERRAZ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BARBOSA FERRAZ, NO PROGRAMA ESPALHE CALOR COM A DOAÇÃO DE COBERTORES PARA ATENDIMENTO DAS FAMÍLIAS CARENTES.</w:t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, NO MUNICÍPIO DE CORUMBATAÍ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VIABILIZAÇÃO DE RECURSOS PARA A CONSTRUÇÃO DE BARRACÃO INDUSTRIAL, NO MUNICÍPIO DE CORUMBATAÍ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LOCAÇÃO DE ALAMBRADO E ILUMINAÇÃO NO CAMPO DE FUTEBOL SUÍÇO NA VILA RURAL, NO MUNICÍPIO DE CORUMBATAÍ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QUINTA DO SOL, NO PROGRAMA ESPALHE CALOR COM,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CORUMBATAÍ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QUARTO CENTENÁRIO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RANCHO ALEGRE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FENIX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IRETAM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BOA ESPERANÇ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CAMPO MOURÃO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PEABIRU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FAROL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ARARUN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  <w:t>SUGERE A INCLUSÃO DO POSTO DE ATENDIMENTO DE CAMPO MOURÃO NO PROCESSO DE INFORMATIZAÇÃO DA EMISSÃO DE CARTEIRAS DE IDENTIDAD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ELABORAÇÃO DE UMA LEI ESTADUAL DE INCENTIVO AO ESPORTE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UM HOSPITAL INFANTIL EM CASCAVEL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9"/>
        <w:rPr/>
      </w:pPr>
      <w:r>
        <w:rPr/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OCAÇÃO DE ESPAÇO FÍSICO ADEQUADO PARA INSTALAR O CENTRO ESTADUAL DE EDUCAÇÃO BÁSICA PARA JOVENS E ADULTOS – CEEBJA, NO MUNICÍPIO DE CASCAV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 NO MUNICÍPIO DE NOVA TEB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CAMPINA DA LAG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PEABIR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00 CASAS POPULARES, NO MUNICÍPIO DE QUATRO BARR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50 CASAS POPULARES, NO MUNICÍPIO DE RIO BRANCO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XAMBRÊ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, NO MUNICÍPIO DE CERRO AZ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À COHAPAR A CONSTRUÇÃO DE 100 CASAS POPULARES, NO MUNICÍPIO DE JABOT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50 CASAS POPULARES, NO MUNICÍPIO DE ANTONI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À COHAPAR A CONSTRUÇÃO DE 350 CASAS POPULARES, NO MUNICÍPIO DE PITANG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GUAPIRAMA.</w:t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</w:rPr>
      </w:pPr>
      <w:r>
        <w:rPr>
          <w:rFonts w:cs="Arial" w:ascii="Arial" w:hAnsi="Arial"/>
          <w:b/>
          <w:bCs/>
          <w:color w:val="000000"/>
          <w:sz w:val="40"/>
        </w:rPr>
        <w:t>2ª SESSÃ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VIABILIZAÇÃO E EXECUÇÃO DE UMA TRINCHEIRA NA PR-466 EM FRENTE AO LOTEAMENTO FEROZ II, NO MUNICÍPIO DE GUARAPUA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UMA PASSARELA PARA PEDESTRES NA PR-466, NA ENTRADA DO DISTRITO DE PALMEIRINH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ROVENIENTES DE PEDÁGIOS PARA A EXECUÇÃO DAS MARGINAIS DOS SETORES URBANOS, NO MUNICÍPIO DE GUARAPUA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VIABILIZAÇÃO DE PAVIMENTAÇÃO ASFÁLTICA NA ESTRADA QUE LIGA O DISTRITO DE PALMEIRINHA AO MUNICÍPIO DE CAMPINA DO SIMÃO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CESAR SILVESTRI FILH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EXECUÇÃO DO TREVO DE ACESSO AO DISTRITO INDUSTRIAL ATALAIA, MUNICÍPIO DE GUARAPUA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MPLEMENTAÇÃO DA LEI Nº 16.706/2010 TRANSFERINDO O DISTRITO JUDICIÁRIO DE DIAMANTE NO D’OESTE DA COMARCA DE MATELÂNDIA PARA A COMARCA DE SANTA HELE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7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AVIMENTAÇÃO ASFÁLTICA DE APROXIMADAMENTE 29 KM DA RODOVIA ESTADUAL PRT-281, ENTRE A LOCALIDADE DE FLUVIÓPOIS, EM SÃO MATEUS DO SUL, E A SEDE DO MUNICÍPIO DE MALLET, PASSANDO PELO DISTRITO DE RIO CLARO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VIABILIZAÇÃO DE UMA AMBULÂNCIA PARA ATENDER A COMUNIDADE DO MUNICÍPIO DE URAÍ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, NO MUNICÍPIO DE BOCAIÚVA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FLÓRID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LEÓPOL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PINH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NOVA ALIANÇA DO IVAÍ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100 CASAS POPULARES, NO MUNICÍPIO DE IMBAÚ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100 CASAS POPULARES, NO MUNICÍPIO DE JURAND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READEQUAÇÃO DE ESTRADAS RURAIS, NO MUNICÍPIO DE MARILÂNDIA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OAÇÃO DE APARELHOS ODONTOLÓGICOS PARA O CENTRO DE ODONTOLOGIA DO MUNICÍPIO DE JURAND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300 CASAS POPULARES, NO MUNICÍPIO DE CAMPINA GRANDE DO SUL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0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JANIÓPOL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GUAIRAC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URAÍ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LUIZIA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TAMBOA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MAUÁ DA SER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TUN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, NO MUNICÍPIO DE ITAPERUÇÚ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NELSON GARCI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VIABILIZAÇÃO DA IMPLANTAÇÃO DE UMA UNIDADE FÍSICA E DE PESQUISAS DO IAPAR, NO MUNICIPIO DE UMUARAM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A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 IABILIZAR OBRA DE ALARGAMENTO DA RODOVIA BENTO FERNANDES DIAS, QUE LIGA OS MUNICIPIOS DE CAMPO MOURAO A CIANORT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0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RECIPERAÇÃO ASFÁLTICA DO TRECHO DA LINHA SÃO CRISTÓVÃO, NO MUNICÍPIO DE SÃO JORGE D’OESTE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POÇOS ARTESIANOS EM COMUNIDADES DO MUNICIPIO DE GUARANIAÇÚ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NS GUTIERRES NO MUNICI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PAULINO, NO MUNICI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O CASCALHAMENTO NO TRECHO DE LIGAÇÃO DO BAIRRO JARDIM PAULINO, MUNICÍPIO DE CAMPO MOURÃO ATÉ O MUNICÍPIO DE MAMBORÊ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MÚLTIPLO USO N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INSTALAÇÃO DE GALERIAS PLUVIAIS NO BAIRR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REFORMA DO CENTRO MUNICIPAL DE EDUCAÇÃO INFANTIL NO BAIRR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VESTIÁRIO COM BANHEIRO NO CAMPO DE FUTEBOL SUÍÇO NO BAIRRO JARDIM PAULINO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MPLIAÇÃO DO PRÉDIO DO CLUBE DE MÃES DO BAIRRO JARDIM SANTA CRU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1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OAÇÃO DE MUDAS DE ÁRVORES FRUTÍFERAS E UM AGRÔNOMO DA REFERÊNCIA DE QUALIDADE EM EXTENSÃO RURAL – EMATER, NA VILA RURAL PEDRO KLOSER JUNIOR, NO MUNICÍPIO DE CAMPO MOUR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dc:language>en-US</dc:language>
  <cp:lastModifiedBy>Assembleia Legislativa do Estado do  Parana</cp:lastModifiedBy>
  <cp:lastPrinted>2011-06-07T17:15:00Z</cp:lastPrinted>
  <dcterms:modified xsi:type="dcterms:W3CDTF">2011-06-09T19:15:00Z</dcterms:modified>
  <cp:revision>2</cp:revision>
  <dc:subject/>
  <dc:title>1º SESSÃO LEGISLATIVA DA 17ª LEGISLATURA</dc:title>
</cp:coreProperties>
</file>