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410659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MAI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8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TRANSFORMAR O HOSPITAL REGIONAL WALLACE THADEU DE MELLO E SILVA EM HOSPITAL UNIVERSITÁRIO REGIONAL DOS CAMPOS GERAIS E TRANSFERÍ-LO PARA A UNIVERSIDADE ESTADUAL DE PONTA GROSS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. LEI Nº865/11 – DEP. HERMAS BRANDÃO JR).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DISPÕE SOBRE A OBRIGATORIEDADE DA ESPECIFICAÇÃO E DIVULGAÇÃO DA QUANTIDADE DE CALORIAS NOS CARDÁPIOS DE BARES, HOTÉIS, RESTAURANTES, FAST-FOODS E SIMI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4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DISPOSITIVOS QUE ESPECIFICA, DA LEI ESTADUAL Nº 11.362, DE 12 DE ABRIL DE 1996, QUE DISPÕE SOBRE O SISTEMA ESTADUAL DE ASSISTÊNCIA SO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E PLENÁRIO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FEDERAÇÃO PARANAENSE DE RUGBY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CETI - INSTITUTO CESUMAR DE CIÊNCIA, TECNOLOGIA E INOVAÇÃO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SSOCIAÇÃO DOS FRUTICULTORES DA REGIÃO DE NOVA AMÉRICA DA COLINA - NOVA CITRUS, COM SEDE NO MUNICÍPIO DE NOVA  AMÉRICA DA COLINA E FORO NO MUNICÍPIO DE ASS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, DA LEI Nº 16.271/09, QUE AUTORIZOU O PODER EXECUTIVO A DOAR IMÓVEL AO MUNICÍPIO DE CHOPINZIN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JAGUAPITÃ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0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S ARTIGOS 60 E 131 DA RESOLUÇÃO 1/05, QUE ALTERA O REGIMENTO INTERNO DA ASSEMBLE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7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28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28"/>
          <w:u w:val="single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0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  <w:lang w:val="es-ES_tradnl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 POÇO ARTESIANO NA COMUNIDADE FIGUEIRA D'OESTE, N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CUPERAÇÃO DE 3,5 KM DE ESTRADAS RURAIS, NO MUNICÍPIO DE TAPEJ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RECAPE ASFÁLTICO DE VIAS DO BAIRRO JARDIM UNIVERSITÁRIO, NO MUNICÍPIO D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DE 1.000 METROS DE ESTRADAS RURAIS, NO MUNICÍPIO DE CRUZEIRO DO 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SALÃO COMUNITÁRIO NO JARDIM SANTA RITA II, NO MUNICÍPIO DE SÃO PEDRO DO I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APARELHO DE ULTRASSONOGRAFIA PARA A UNIDADE BÁSICA DE SAÚDE DO MUNICÍPIO DE CALIFÓRN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CAPELA MORTUÁRIA NO DISTRITO DE IGUATEMI,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A MÁQUINA DISTRIBUIDORA DE CALCÁRIO, PARA OS MUNICÍPIOS CONTEMPLADOS COM O PROGRAMA DE CALCÁRI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APARELHO DE AUTOCLAVE PARA A UNIDADE DE SAÚDE DO MUNICÍPIO DE CALIFÓRN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VITALIZAÇÃO ASFÁLTICA, DUPLICAÇÃO, ROTATÓRIAS E ACOSTAMENTO NA ESTRADA GUMERCINDO BOSA, NO MUNICÍPIO DE CAMPO MAG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OLICITA AO INSTITUTO DAS ÁGUAS DO PARANÁ A LIMPEZA DOS RIOS E DAS GALERIAS DE ÁGUAS PLUVIAIS, NO MUNICÍPIO DE ANTON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OLICITA AO INSTITUTO DAS ÁGUAS DO PARANÁ A LIMPEZA DOS RIOS E DAS GALERIAS DE ÁGUAS PLUVIAIS, NO MUNICÍPIO DE MORRET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MBULÂNCIA PARA O SAMU DO MUNICÍPIO DE SÃO JOSÉ DOS PINHAIS, PARA O ATENDIMENTO DE DEPENDENTES QUÍMICO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MBULÂNCIA PARA O SAMU DO MUNICÍPIO DE CAMPO LARGO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MBULÂNCIA PARA O SAMU DO MUNICÍPIO DE FOZ DO IGUAÇU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MBULÂNCIA PARA O SAMU DO MUNICÍPIO DE JACAREZINHO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MBULÂNCIA PARA O SAMU DO MUNICÍPIO DE CASCAVEL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MBULÂNCIA PARA O SAMU DO MUNICÍPIO DE CORNÉLIO PROCÓPIO, PARA O ATENDIMENTO DE DEPENDENTES QUÍMICO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MBULÂNCIA PARA O SAMU DO MUNICÍPIO DE MARINGÁ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AMBULÂNCIA PARA O SAMU DO MUNICÍPIO DE ALMIRANTE TAMANDARÉ, PARA O ATENDIMENTO DE DEPENDENTES QUÍMIC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VIATURAS DE POLÍCIA PARA O MUNICÍPIO DE PIRAQUAR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O CENTRO DA JUVENTUDE, NO MUNICÍPIO DE PALOT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MPLIAÇÃO DA ESCOLA ESTADUAL PROFESSORA ROSA FREDERICA JOHNSON, NO MUNICÍPIO DE ALMIRANTE TAMANDARÉ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HOSPITAL SÃO RAFAEL SEJA TRANSFORMADO EM HOSPITAL REGIONAL ESTADU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ACOSTAMENTO NA PR- 565, NO TRECHO QUE LIGA OS MUNICÍPIOS DE LARANJEIRAS DO SUL E PORTO BARR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ESTRUTURAÇÃO DO AERÓDROMO DO MUNICÍPIO DE RIO BONITO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 INSTITUTO MÉDICO LEGAL – IML, NO MUNICÍPIO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 CAMPUS UNIVERSITÁRIO DA UNIVERSIDADE ESTADUAL DO CENTRO OESTE - UNICENTRO, NO MUNICÍPIO DE LARANJEIRAS DO SUL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23T20:25:00Z</dcterms:modified>
  <cp:revision>964</cp:revision>
  <dc:subject/>
  <dc:title>1º SESSÃO LEGISLATIVA DA 17ª LEGISLATURA</dc:title>
</cp:coreProperties>
</file>