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592688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5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E COMBATE A CRUELDADE CONTRA ANIMAIS, A SER COMEMORADO NO DIA 10 DE DEZ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3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VICE-PREFEITO </w:t>
      </w:r>
      <w:r>
        <w:rPr>
          <w:rFonts w:cs="Arial" w:ascii="Arial" w:hAnsi="Arial"/>
          <w:bCs/>
          <w:i/>
          <w:sz w:val="32"/>
          <w:szCs w:val="32"/>
        </w:rPr>
        <w:t>JOSÉ TIBÉRIO</w:t>
      </w:r>
      <w:r>
        <w:rPr>
          <w:rFonts w:cs="Arial" w:ascii="Arial" w:hAnsi="Arial"/>
          <w:bCs/>
          <w:sz w:val="32"/>
          <w:szCs w:val="32"/>
        </w:rPr>
        <w:t>, O TRECHO DA RODOVIA INTERESTADUAL DO DISTRITO DE MAIRÁ, NO MUNICÍPIO DE LUPIONÓPOLIS, A PORTO ANIS ABUDI, DIVISA COM O ESTADO DE SÃO PAUL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RODOVIA PREFEITO </w:t>
      </w:r>
      <w:r>
        <w:rPr>
          <w:rFonts w:cs="Arial" w:ascii="Arial" w:hAnsi="Arial"/>
          <w:bCs/>
          <w:i/>
          <w:sz w:val="32"/>
          <w:szCs w:val="32"/>
        </w:rPr>
        <w:t>ANTONIO MILTON DE OLIVEIRA LUCENA</w:t>
      </w:r>
      <w:r>
        <w:rPr>
          <w:rFonts w:cs="Arial" w:ascii="Arial" w:hAnsi="Arial"/>
          <w:bCs/>
          <w:sz w:val="32"/>
          <w:szCs w:val="32"/>
        </w:rPr>
        <w:t>, O TRECHO DA PR - 082 COMPREENDIDO ENTRE OS MUNICÍPIOS DE NOVA OLÍMPIA E RONDO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5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INSERE O PARÁGRAFO ÚNICO, NO ARTIGO 1º DA LEI Nº 16.496, DE 12 DE MAIO DE 2010, QUE DETERMINA A OBRIGATORIEDADE DE QUE OS MERCADOS E SUPERMERCADOS DISPONHAM OS PRODUTOS DIETS E </w:t>
      </w:r>
      <w:r>
        <w:rPr>
          <w:rFonts w:cs="Arial" w:ascii="Arial" w:hAnsi="Arial"/>
          <w:bCs/>
          <w:i/>
          <w:sz w:val="32"/>
          <w:szCs w:val="32"/>
        </w:rPr>
        <w:t>LIGHTS</w:t>
      </w:r>
      <w:r>
        <w:rPr>
          <w:rFonts w:cs="Arial" w:ascii="Arial" w:hAnsi="Arial"/>
          <w:bCs/>
          <w:sz w:val="32"/>
          <w:szCs w:val="32"/>
        </w:rPr>
        <w:t xml:space="preserve"> EM LOCAIS TOTALMENTE SEPARADOS E COM INDICAÇÕES TOTALMENTE VISÍVEI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74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"DIA ESTADUAL CONTRA CORRUPÇÃO E IMPUNIDADE", A SER COMEMORADO ANUALMENTE NA DATA DE 07 DE SETEMB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81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VIVEIRO FLORESTAL </w:t>
      </w:r>
      <w:r>
        <w:rPr>
          <w:rFonts w:cs="Arial" w:ascii="Arial" w:hAnsi="Arial"/>
          <w:bCs/>
          <w:i/>
          <w:sz w:val="32"/>
          <w:szCs w:val="32"/>
        </w:rPr>
        <w:t>FELIPE ROBERTO DIAPP</w:t>
      </w:r>
      <w:r>
        <w:rPr>
          <w:rFonts w:cs="Arial" w:ascii="Arial" w:hAnsi="Arial"/>
          <w:bCs/>
          <w:sz w:val="32"/>
          <w:szCs w:val="32"/>
        </w:rPr>
        <w:t xml:space="preserve"> O VIVEIRO DE MUDAS DA REGIONAL DE CURITIBA, NO GUATUPÊ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9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ONCEDE O TÍTULO DE CIDADÃO BENEMÉRITO DO ESTADO DO PARANÁ AO SENHOR </w:t>
      </w:r>
      <w:r>
        <w:rPr>
          <w:rFonts w:cs="Arial" w:ascii="Arial" w:hAnsi="Arial"/>
          <w:bCs/>
          <w:i/>
          <w:sz w:val="32"/>
          <w:szCs w:val="32"/>
        </w:rPr>
        <w:t>ARNOLDO MONTEIRO BACH</w:t>
      </w:r>
      <w:r>
        <w:rPr>
          <w:rFonts w:cs="Arial" w:ascii="Arial" w:hAnsi="Arial"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1/11, APOSTO AO PROJETO DE LEI Nº 238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ITO QUINTANA.</w:t>
      </w:r>
    </w:p>
    <w:p>
      <w:pPr>
        <w:pStyle w:val="TextBody"/>
        <w:rPr>
          <w:rFonts w:ascii="Arial" w:hAnsi="Arial" w:cs="Times New Roman"/>
          <w:color w:val="000000"/>
        </w:rPr>
      </w:pPr>
      <w:r>
        <w:rPr>
          <w:rFonts w:cs="Arial" w:ascii="Arial" w:hAnsi="Arial"/>
        </w:rPr>
        <w:t>DISPÕE SOBRE A CONCESSÃO DE NOVA PLACA PELO DETRAN-PR AO PROPRIETÁRIO DE VEÍCULO AUTOMOTOR QUE TIVER PLACA CLONA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 xml:space="preserve">P A U T A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02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SE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AS ESCOLAS ESTADUAIS DO MUNICÍPIO DE CANTAGA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6/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AS ESCOLAS ESTADUAIS DO MUNICÍPIO DE CARAMBE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O COLÉGIO ESTADUAL SANTOS DUMONT DO MUNICÍPIO DE RAMILÂND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SUGERE A LIBERAÇÃO DE MATERIAL ESPORTIVO PARA ESCOLAS ESTADUAIS DO MUNICÍPIO DE SANTA IZABEL DO 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LIBERAÇÃO DE MATERIAL ESPORTIVO PARA ESCOLAS ESTADUAIS DO MUNICÍPIO DE SANTO ANTONIO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INCLUSÃO DE VILAS RURAIS DO MUNICÍPIO DE SANTA HELENA (JÁ CADASTRADAS JUNTO À SECRETARIA MUNICIPAL DE AGRICULTURA), NA POLÍTICA DE REGULARIZAÇÃO FUNDIÁRIA DO GOVERNO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RECURSOS FINANCEIROS PARA OBRAS DE REFORMA NO COLÉGIO ESTADUAL PE. JOSÉ DE ANCHIETA, LOCALIZADO NO MUNICÍPIO DE SÃO JORGE D’OES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RECURSOS FINANCEIROS PARA CUSTEIO DE 5.000 HORAS-MÁQUINA PARA ATENDIMENTO DOS AVICULTORES DO MUNICÍPIO DE DOIS VIZINH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FORMA DE 300 CASAS NO MUNICÍPIO DE PINH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E AGASALHOS PARA O MUNICÍPIO DE PINH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05 COLCHÕES D’ÁGUA PARA O MUNICÍPIO DE CANDÓ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CUSTEIO DE HORAS-MÁQUINA PARA PREPARAÇÃO DE RESERVA DE ÁGUA PARA IRRIGAÇÃO, NO MUNICÍPIO DE REALEZ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BRAS DE REFORMA NO COLÉGIO ESTADUAL DR. ARNALDO BUSATO, NO MUNICÍPIO DE CRUZEIRO DO IGUAÇU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051/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AS ESCOLAS ESTADUAIS DO MUNICÍPIO DE MARIA HELEN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O SENHOR GOVERNADOR DO ESTADO QUE SEJAM ADOTADAS AS MEDIDAS NECESSÁRIAS AO FUNCIONAMENTO DO CURSO DE MEDICINA NA UNIOESTE DE FRANCISCO BELTR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SECRETARIA DE ESTADO DA CIÊNCIA, TECNOLOGIA E ENSINO SUPERIOR, QUE SEJAM TOMADAS AS MEDIDAS NECESSÁRIAS AO FUNCIONAMENTO DO CURSO DE MEDICINA DA UNIOESTE DE FRANCISCO BELTR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CONSTRUÇÃO DE SEDE PRÓPRIA PARA ABRIGAR A COMPANHIA DE POLÍCIA MILITAR DO MUNICÍPIO DE DOIS VIZINH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ELEVAÇÃO DA 60ª DELEGACIA REGIONAL DE POLÍCIA CIVIL DO MUNICÍPIO DE DOIS VIZINHOS PARA SUBDIVISÃO POLICIA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AS ESCOLAS ESTADUAIS DO MUNICÍPIO DE PALOTIN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EXPANSÃO DE REDE DE ÁGUA EM DUAS COMUNIDADES DO MUNICÍPIO DE PALOTIN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ERFURAÇÃO DE POÇOS ARTESIANOS COM REDE DE ÁGUA EM 02 COMUNIDADES DE NOVA PRATA DO IGUAÇU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POÇOS ARTESIANOS COM EXTENSÃO DE REDE DE ÁGUA EM COMUNIDADES DO MUNICÍPIO DE NOVA PRATA DO IGUAÇU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 POSTO DE POLÍCIA RODOVIÁRIA NO MUNICÍPIO DE DOIS VIZINHO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1-12-14T10:18:00Z</cp:lastPrinted>
  <dcterms:modified xsi:type="dcterms:W3CDTF">2012-02-14T19:23:00Z</dcterms:modified>
  <cp:revision>373</cp:revision>
  <dc:subject/>
  <dc:title>1º SESSÃO LEGISLATIVA DA 17ª LEGISLATURA</dc:title>
</cp:coreProperties>
</file>