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071052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PESQUISA EM VIDA SELVAGEM E MEIO AMBIENTE, COM SEDE E FORO NO MUNICÍPIO DE CORNÉLIO PROCÓP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1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FUNDO ESPECIAL DE CONTROLE EXTERNO DO TRIBUNAL DE CONTAS DO ESTADO DO PARANÁ, EXERCÍCIO FINANCEIRO DE 2009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2/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TRIBUNAL DE CONTAS DO ESTADO DO PARANÁ, EXERCÍCIO FINANCEIRO DE 2009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O GOVERNO DO ESTADO, EXERCÍCIO FINANCEIRO DE 2010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7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NORMATIZA A OBRIGATORIEDADE DE SINALIZAÇÃO LUMINOSA NAS CAÇAMBAS BASCULANTES UTILIZADAS EM VIAS PÚBL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AMPLA DIVULGAÇÃO DA CLÁUSULA DE ESCUSA OU OBJEÇÃO DE CONSCIÊNCIA À EXPERIMENTAÇÃO ANIMAL NOS COLÉGIOS E UNIVERSIDAD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, COMISSÃO DE EDUCAÇÃ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FEDERAÇÃO PARANAENSE DE MIXED MARTIAL ART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 O DIA DA IGREJA EVANGÉLICA AVIVAMENTO BÍBLICO, A SER CELEBRADO ANUALMENTE NO DIA 07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20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XTINÇÃO DAS CLASSES DE AUXILIAR JUDICIÁRIO, AUXILIAR JUDICIÁRIO I, AUXILIAR JUDICIÁRIO II E AUXILIAR JUDICIÁRIO III, DO QUADRO DE PESSOAL DO PODER JUDICIÁRIO VINCULADO À SECRETARIA DO TRIBUNAL DE JUSTIÇA, CONSTANTE DO ANEXO I DA LEI 16.744/10 E DA TABELA 4 DO ANEXO I DA LEI Nº 16.748/10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ALTERA A LEI Nº 6.517/1974 E A LEI 1.052/1952, QUE ESTABELECE À COMEC A OUTORGA DA CONCESSÃO DO SERVIÇO PÚBLICO DE TRANSPORTE INTERMUNICIPAL RELATIVO A REGIÃO METROPOLITANA DE CURITIBA, RETIRANDO ESTA COMPETÊNCIA DO D.E.R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, COMISSÃO DE FISCALIZAÇÃO E ASSUNTOS MUNICIPAIS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36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TRANSFORMA OITO CARGOS DE JUIZ DE DIREITO SUBSTITUTO DA COMARCA DA REGIÃO METROPOLITANA DE CURITIBA EM OITO CARGOS DE JUIZ DE DIREITO DA TURMA RECURSAL DOS JUIZADOS ESPECIAIS E CRIA OITO CARGOS DE JUIZ DE DIREITO SUBSTITUTO DA COMARCA DA REGIÃO METROPOLITANA DE CURITIBA, ALTERANDO ARTIGOS DA LEI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CORNÉLIO PROCÓPIO, ALTERANDO A LEI 14.277/2003. (CÓDIGO DE ORGANIZAÇÃO E DIVISÃO JUDICIÁRIA DO ESTADO DO PARANÁ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3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14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F. Nº 1460/12 - CRIA A 2ª VARA CRIMINAL NA COMARCA DE ARAPONGAS, ALTERANDO A LEI ESTADUAL Nº 14.277/ 2003.(CÓDIGO DE ORGANIZAÇÃO E DIVISÃO JUDICIÁRIAS DO ESTADO DO PARANÁ.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ABERTURA DE CRÉDITO SUPLEMENTAR NO VALOR DE TRÊS MILHÕES, SEISCENTOS E QUARENTA MIL REAIS AO VIGENTE ORÇAMENTO GERAL DO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0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SPECIAL DE INVESTIGAÇ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O RELATÓRIO FINAL DA COMISSÃO ESPECIAL DE INVESTIGAÇÃO DA USINA HIDRELÉTRICA DE MAU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FABRICAÇÃO E COMERCIALIZAÇÃO DE TANQUES DE CONCRETO PARA LAVAGEM DE ROUP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DEFESA DOS DIREITOS DA CRIANÇA, DO ADOLESCENTE E DO IDO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NSTRUÇÃO DE USINA TERMOELÉTRICA JUNTO À FÁBRICA DE CELULOSE KLABIN S/A, LOCALIZADA NO MUNICÍPIO DE ORT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TRANSPORTES E COMUNICAÇÃO, COMISSÃO DE ECOLOGIA E MEIO AMBIENTE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IMA A RECEITA E FIXA A DESPESA PARA O EXERCÍCIO FINANCEIRO DE 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4.262/2003. (DOAÇÃO DE IMÓVEL SITUADO NO MUNICÍPIO DE ARAUCÁRI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CERRO AZUL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SÃO JOÃO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GUAÍR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TUNAS DO PARANÁ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IMBAÚ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CASCAVEL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8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UGERE A LIBERAÇÃO DE UMA VIATURA DA POLÍCIA MILITAR PARA ATENDER O MUNICÍPIO DE </w:t>
      </w:r>
      <w:r>
        <w:rPr>
          <w:rFonts w:cs="Arial" w:ascii="Arial" w:hAnsi="Arial"/>
          <w:b w:val="false"/>
          <w:szCs w:val="32"/>
        </w:rPr>
        <w:t>SÃO JOÃO DO IVA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FAXINAL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AQUISIÇÃO DE UMA KOMBI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ARA O MUNICÍPIO DE JUSSA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KOMBI PARA O MUNICÍPIO DE MANDAGUAÇU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, CONSTRUÇÃO E VIABILIZAÇÃO DE UM PORTO SECO NO MUNICÍPIO DE PIRAQUAR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, CONSTRUÇÃO E VIABILIZAÇÃO DE UM PORTO SECO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QUITANDINH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O MUNICÍPIO DE QUITANDINH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CRUZMALTIN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VIATURA DA POLÍCIA MILITAR PARA ATENDER O MUNICÍPIO DE TELÊMACO BORB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20T21:53:00Z</dcterms:modified>
  <cp:revision>780</cp:revision>
  <dc:subject/>
  <dc:title>1º SESSÃO LEGISLATIVA DA 17ª LEGISLATURA</dc:title>
</cp:coreProperties>
</file>