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43014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CESUMAR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DELEGACIA ESPECIALIZADA DE PROTEÇÃO À CRIANÇA E AO ADOLESCENTE,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TIJUC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RIO NE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RIO NE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ARAUCÁR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E IMPLANTAÇÃO DE UM POSTO DO CORPO DE BOMBEIROS NAS PROXIMIDADES DO MERCADO MUNICPAL DE CUIRIT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PROFISSIONAIS PARA ACOMPANHAMENTO DAS ATIVIDADES FÍSICAS REALIZADAS NAS ACADEMIAS AO AR LIVR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MANUTENÇÃO DAS LIGAÇÕES DE ESGOTO N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UTI MÓVEL PARA 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TERCEIRA FAIXA NA RODOVIA PR-4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AEROPORTO DE CARGAS NO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REDE DE COLETA DE MEDICAMENTOS NO ESTA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FOZ DO JORD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NOVA LARANJEIR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AMENTO ASFÁLTICO DO TRECHO ENTRE A BR-369 E A PR-436, QUE LIGA OS MUNICÍPIOS DE CORNÉLIO PROCÓPIO 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STAURAÇÃO DO TRECHO ENTRE AS MARGENS DO RIO PARANAPANEMA À BR-369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UPLICAÇÃO DA BR-376, COMEÇANDO PELO MUNICÍPIO DE APUCARANA ATÉ 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DO EDITAL 017/2013, QUE TRATA DA REALIZAÇÃO DO CONCURSO PÚBLICO DE PROVAS DE TÍTULOS PARA PROVIMENTO NO CARGO DE PROFESSOR(A) E PEDAGOGO(A) DO QUADRO PRÓPRIO DO MAGISTÉRIO (QPM)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F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RAGANEY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PITÃO LEÔNIDAS MARQ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ENTRE RIOS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ESPIGÃO ALTO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FORMOS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Í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NI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IBE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JESUÍT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IND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ECHAL CANDIDO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EDIAN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ERCED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ISS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AURO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SANTA RO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OURO VERD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TO BRAG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TRO PO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JOSÉ DAS PALM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MIGUEL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PEDR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TUPÃS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BON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ÂNDIDO DE ABRE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PAN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ENTENÁRI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NÉLIO PROCÓP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ONEL DOMINGOS SOAR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RUZ MACH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URIÚ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NOR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OIS VIZ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OIOXIM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QU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UMB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O RIC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18T13:35:00Z</dcterms:modified>
  <cp:revision>879</cp:revision>
  <dc:subject/>
  <dc:title>1º SESSÃO LEGISLATIVA DA 17ª LEGISLATURA</dc:title>
</cp:coreProperties>
</file>