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025448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ÍTULO DE UTILIDADE PÚBLICA À ASSOCIAÇÃO HOSPITALAR BENEFICENTE MOACIR MICHELETTO DE ASSIS CHATEAUBRIAND, COM SEDE E FO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4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CRIAÇÃO DO PROGRAMA DE ESTIMULO À CIDADANIA FISCAL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rPr/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A VIA SACRA VIVA REALIZADA ANUALMENTE NA SEXTA FEIRA SANTA, NO MUNICÍPIO DE CASCAVE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O FUNDO ESPECIAL DO CONTROLE EXTERNO DO TRIBUNAL DE CONTAS DO ESTADO DO PARANÁ, EXERCÍCI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19T19:45:00Z</dcterms:modified>
  <cp:revision>1427</cp:revision>
  <dc:subject/>
  <dc:title>1º SESSÃO LEGISLATIVA DA 17ª LEGISLATURA</dc:title>
</cp:coreProperties>
</file>