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3931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64142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EM OBRAS, NO VALOR DE R$ 115.000,00 (CENTO E QUINZE MIL REAIS), AO VIGENTE ORÇAMENTO DA UNIVERSIDADE ESTADUAL DO PARANÁ – UNESP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URITIBA RUGBY CLUBE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E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 MELHOR IDADE SOL DE PONTAL (AMISOLPON), COM SEDE NO BALNEÁRIO GRAJAÚ, MUNICÍPIO DE PONTAL DO PARANÁ E FORO NO MUNICÍPIO DE MATINH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NFEDERAÇÃO BRASILEIRA DE CICLISMO, COM SEDE E FORO NA CIDADE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MUTUR – ASSOCIAÇÃO DOS MUNICÍPIOS TURÍSTICOS DO PARANÁ”, COM SEDE E FORO NA CAPIT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PARA PROMOÇÃO E INTEGRAÇÃO SOCIAL DA PESSOA PORTADORA DE NECESSIDADES ESPECI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H.C.D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DE COMBATE À VIOLÊNCIA CONTRA A MULH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, A CASA DE CARIDADE SÃO VICENTE DE PAULA – “ALBERGUE NOTURNO”, COM SEDE E FORO NA CIDADE DE JOAQUIM TÁVO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Nº 079/06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DO ESTADO DO PARANÁ – OF. Nº 24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RANSFORMA CARGOS NA ESTRUTURA DO QUADRO DE PESSOAL DO TRIBUNAL DE CONTAS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FILANTRÓPICA DOM GETULIO”, COM SEDE E FORO NO MUNICÍPIO DE SÃO JERÔNIMO DA SER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HONORINA VALENTE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ODEM - ASSOCIAÇÃO DE PROTEÇÃO E DESENVOLVIMENTO DE MORADORES, COM SEDE E FORO NO MUNICÍPIO DE PIRAQUA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, CONTROLA E FISCALIZA O COMÉRCIO DE TINTAS EM RECIPIENTE DE “SPRAY”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A.I.C.T.M. E 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4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2.020 DE 09 DE JANEIRO DE 1998. (FUNDO PARANÁ, IAPAR, TECPAR, SETI, FUNDAÇÃO ARAUCÁR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ARIOVALDO COSTA PAUL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ESTADO DO PARANÁ, EM 20.767 MILITARE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3:14:00Z</dcterms:created>
  <dc:creator>DIRETORIA DE ASSISTÊNCIA AO PLENÁRIO</dc:creator>
  <dc:description/>
  <dc:language>en-US</dc:language>
  <cp:lastModifiedBy>ASSEMBLEIA LEGISLATIVA</cp:lastModifiedBy>
  <cp:lastPrinted>2006-04-10T16:10:00Z</cp:lastPrinted>
  <dcterms:modified xsi:type="dcterms:W3CDTF">2006-04-16T13:16:00Z</dcterms:modified>
  <cp:revision>3</cp:revision>
  <dc:subject/>
  <dc:title>ASSEMBLÉIA LEGISLATIVA DO ESTADO DO PARANÁ</dc:title>
</cp:coreProperties>
</file>