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7236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3619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035, DE 04 DE JANEIRO DE 1995 E A LEI Nº 11.668, DE 28 DE JANEIRO DE 1997, QUE DISPÕE SOBRE AS NORMAS GERAIS SOBRE SORTEIO DA MODALIDADE DENOMINADA BING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E PLENÁRIO COM PARECER CONTRÁRI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RECANTO PAULA CAROLINA CERCI PATRULHEIROS MIRINS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ÃO PIO X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PM DO COLÉGIO ESTADUAL CARLOS GOMES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38:00Z</dcterms:created>
  <dc:creator>DIRETORIA DE ASSISTÊNCIA AO PLENÁRIO</dc:creator>
  <dc:description/>
  <dc:language>en-US</dc:language>
  <cp:lastModifiedBy>ASSEMBLEIA LEGISLATIVA</cp:lastModifiedBy>
  <cp:lastPrinted>2006-05-07T17:48:00Z</cp:lastPrinted>
  <dcterms:modified xsi:type="dcterms:W3CDTF">2006-05-08T12:40:00Z</dcterms:modified>
  <cp:revision>3</cp:revision>
  <dc:subject/>
  <dc:title>ASSEMBLÉIA LEGISLATIVA DO ESTADO DO PARANÁ</dc:title>
</cp:coreProperties>
</file>