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20367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9250318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DE CONTROLE AMBIENTAL E REGULAMENTA A OPERAÇÃO DE POSTOS DE COMBUSTÍVEIS, EM ÁREA URBANA, DO TERRITÓRIO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E.M.A. E C.A.I.C.T.M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AUGUSTINHO ZUCCHI E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BRANÇA DA TAXA DE ESTACIONAMENTO COBRADA POR SHOPPING CENTERS E HIPERMERCAD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A.I.C.T.M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23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8º E REVOGA A TABELA VII, DA LEI Nº 13.611, DE 04 DE JUNHO DE 2002, QUE DISPÕE SOBRE O REGIMENTO DOS ATOS JUDICI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9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TEÇÃO E A DEFESA DOS CONSUMIDORES DE COMBUSTÍVE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OUTUBRO DE 2005. RESOLUÇÃO Nº 003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COMEMORAÇÃO DO DIA DO SEISHO NO IE NO ESTADO DO PARANÁ, A SER COMEMORADO ANUALMENTE NO DIA 22 DE NOVEMB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QUE ESPECIFICA AO MUNICÍPIO DE LOBA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REVERTER A DOAÇÃO DOS IMÓVEIS QUE ESPECIFICA, DEVOLVENDO-OS AO MUNICÍPIO DE CORUMBATAÍ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À PREFEITURA MUNICIPAL DE FOZ DO IGUAÇU, DO IMÓVEL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O IMPOSTO DE CIRCULAÇÃO DE MERCADORIAS E SERVIÇOS – ICMS, NA AQUISIÇÃO DE AUTOMÓVEIS DESTINADOS AO TRANSPORTE ESCOLAR, NAS CONDIÇÕES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5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ÊMIO ESTADUAL DE DIREITOS HUMANOS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4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5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PARANÁ EM 20.237 POLICIAIS-MILITARES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OBRIGATORIEDADE DA UTILIZAÇÃO DA MÃO-DE-OBRA DE INSTRUTORES, PREVIAMENTE QUALIFICADOS, PORTADORES DE NECESSIDADES, CAUSADAS POR ACIDENTE DE TRÂNSITO, NA FORMA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1:45:00Z</dcterms:created>
  <dc:creator>DIRETORIA DE ASSISTÊNCIA AO PLENÁRIO</dc:creator>
  <dc:description/>
  <dc:language>en-US</dc:language>
  <cp:lastModifiedBy>ASSEMBLEIA LEGISLATIVA</cp:lastModifiedBy>
  <cp:lastPrinted>2005-11-23T16:04:00Z</cp:lastPrinted>
  <dcterms:modified xsi:type="dcterms:W3CDTF">2005-11-27T11:45:00Z</dcterms:modified>
  <cp:revision>2</cp:revision>
  <dc:subject/>
  <dc:title>ASSEMBLÉIA LEGISLATIVA DO ESTADO DO PARANÁ</dc:title>
</cp:coreProperties>
</file>