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9664789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4078334" r:id="rId4"/>
        </w:object>
      </w: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01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3 DE ABRIL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12"/>
          <w:szCs w:val="12"/>
        </w:rPr>
      </w:pPr>
      <w:r>
        <w:rPr>
          <w:rFonts w:cs="Arial" w:ascii="Arial" w:hAnsi="Arial"/>
          <w:b/>
          <w:i w:val="false"/>
          <w:sz w:val="12"/>
          <w:szCs w:val="1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1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5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AGAMENTO POR SERVIÇOS AMBIENTAIS, EM ESPECIAL OS PRESTADOS PELA CONSERVAÇÃO DA BIODIVERSIDADE INTEGRANTES DO PROGRAMA BIOCLIMA PARANÁ, BEM COMO DISPÕE SOBRE O BIOCRÉDI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s: 01, 03, 05 E 06 COM PARECER FAVORÁVEL DA C.C.J. E EMENDAS Nºs: 02 E 04 PARECER FAVORÁVEL DA C.C.J. NA FORMA DAS SUBEMEND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DE PLENÁRIO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1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1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AUTORIZA O GOVERNO DO ESTADO A FIRMAR CONVÊNIO COM AS ENTIDADES CIVIS DE DIREITO PRIVADO SEM FINS LUCRATIVOS E ASSOCIAÇÕES DE PROTEÇÃO E ASSISTÊNCIA AOS CONDENADOS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OS DIREITOS HUMANOS E DA CIDADANIA E COMISSÃO DE SEGURANÇA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Nº 02 COM PARECER FAVORÁVEL DA C.C.J. E EMENDA 01 COM PARECER FAVORÁVEL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DE PLENÁRIO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08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3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4.955, DE 13 DE NOVEMBRO DE 1964, QUE INSTITUIU O FUNDO PENITENCIÁR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 E COMISSÃO DE SEGURANÇA PÚBLICA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2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8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 À ASSOCIAÇÃO DE DEFICIENTES FÍSICOS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2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335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CÍVEL NA COMARCA DE CAMBÉ, ENTRÂNCIA INTERMEDIÁRIA, ALTERANDO A LEI ESTADUAL Nº 14.277, DE 30 DE DEZEMBRO DE 200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4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BENEMÉRITO DO ESTADO DO PARANÁ AO JORNALISTA BALTAZAR EUSTÁQUIO DE OLIV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6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9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XA, A PARTIR DE 1º DE MAIO DE 2012, VALORES DO PISO SALARIAL NO ESTADO DO PARANÁ E SUA POLÍTICA DE VALORIZAÇÃO, COM FUNDAMENTO NO INCISO V, DO ARTIGO 7º, DA CONSTITUIÇÃO FEDERAL E NA LEI COMPLEMENTAR FEDERAL Nº 103, DE 14 DE JULHO DE 2000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INDÚSTRIA E COMÉRCI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4-23T18:20:00Z</dcterms:modified>
  <cp:revision>48</cp:revision>
  <dc:subject/>
  <dc:title>1º SESSÃO LEGISLATIVA DA 17ª LEGISLATURA</dc:title>
</cp:coreProperties>
</file>