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15323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, DE CONCESSÃO DE TÍTULO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, DE CONCESSÃO DE TÍTULO DE UTILIDADE PÚBLICA, DEVIDO ALTERAÇÃO DA SE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DEFESA DO CONSUMIDOR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SUBSTITUTIVO GERAL 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IVAIPORÃ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SANTO ANTÔNIO DA PLATINA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ADICIONAL, ALTERANDO O VIGENTE ORÇAMENTO GERAL DO ESTADO, DESTINADO AO FUNSAU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7T20:57:00Z</dcterms:modified>
  <cp:revision>1268</cp:revision>
  <dc:subject/>
  <dc:title>1º SESSÃO LEGISLATIVA DA 17ª LEGISLATURA</dc:title>
</cp:coreProperties>
</file>