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766565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0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3 DE FEVEREI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4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ISPÕE SOBRE OS INCENTIVOS À IMPLANTAÇÃO DE SISTEMAS DE PRODUÇÃO AGROECOLÓGICA PELOS AGRICULTORES FAMILIARES NO ESTADO DO PARANÁ. </w:t>
      </w: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AUTOR APRESENTADO NA C.C.J.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DO AUTOR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41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CRIAR O SELO AGRICULTURA NATU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AGRICULTURA, COMISSÃO DE DEFESA DO CONSUMIDOR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DA C.C.J.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ª DISCUSSÃO DO PROJETO DE RESOLUÇÃO Nº 0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REVOGA O ARTIGO 19, DA RESOLUÇÃO Nº 003, DE 15 DE MARÇO DE 2004, QUE REGULAMENTA A VERBA DE RESSARCIMENTO DE DESPESAS RELACIONADAS AO EXERCÍCIO DA ATIVIDADE PARLAMENT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TOMADA DE CONTAS COM PARECER FAVORÁVEL DA C.C.J.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A COMISSÃO DE TOMADA DE CONT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OBERTO ACIOLL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INSERE O PARÁGRAFO ÚNICO, NO ARTIGO 1º DA LEI Nº 16.496, DE 12 DE MAIO DE 2010, QUE DETERMINA A OBRIGATORIEDADE DE QUE OS MERCADOS E SUPERMERCADOS DISPONHAM OS PRODUTOS DIETS E </w:t>
      </w:r>
      <w:r>
        <w:rPr>
          <w:rFonts w:cs="Arial" w:ascii="Arial" w:hAnsi="Arial"/>
          <w:bCs/>
          <w:i/>
          <w:sz w:val="32"/>
          <w:szCs w:val="32"/>
        </w:rPr>
        <w:t>LIGHTS</w:t>
      </w:r>
      <w:r>
        <w:rPr>
          <w:rFonts w:cs="Arial" w:ascii="Arial" w:hAnsi="Arial"/>
          <w:bCs/>
          <w:sz w:val="32"/>
          <w:szCs w:val="32"/>
        </w:rPr>
        <w:t xml:space="preserve"> EM LOCAIS TOTALMENTE SEPARADOS E COM INDICAÇÕES TOTALMENTE VISÍVEI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56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INSTITUI A SEMANA DE PREVENÇÃO E COMBATE À VIOLÊNCIA E MAUS TRATOS CONTRA IDOSOS, A SER REALIZADA ANUALAMENTE NA 1ª SEMANA DE OUTUBRO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EFESA DOS DIREITOS DA CRIANÇA, DO ADOLESCENTE E DO IDOSO E COMISSÃO DE DIREITOS HUMANOS E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1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DO PARANÁ, A FESTA NACIONAL DO FEIJÃO PRETO - FENAFEP, REALIZADA ANUALMENTE NO MÊS DE AGOSTO, NO MUNICÍPIO DE PRUDENT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TURISMO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INSTITUI NO CALENDÁRIO OFICIAL DE EVENTOS DO ESTADO DO PARANÁ, O "DIA DA CONSCIENTIZAÇÃO DA CARDIOPATIA CONGÊNITA", A SER COMEMORADO ANUALMENTE NO DIA 12 DE JUNH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75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</w:t>
      </w:r>
      <w:r>
        <w:rPr>
          <w:rFonts w:cs="Arial" w:ascii="Arial" w:hAnsi="Arial"/>
          <w:bCs/>
          <w:i/>
          <w:sz w:val="32"/>
          <w:szCs w:val="32"/>
        </w:rPr>
        <w:t>ATÍLIO PALMONARI</w:t>
      </w:r>
      <w:r>
        <w:rPr>
          <w:rFonts w:cs="Arial" w:ascii="Arial" w:hAnsi="Arial"/>
          <w:bCs/>
          <w:sz w:val="32"/>
          <w:szCs w:val="32"/>
        </w:rPr>
        <w:t>, TRECHO DA RODOVIA ESTADUAL PR–422, ENTRE A RODOVIA PR-151 E O MUNICÍPIO DE WENCESLAU BRAZ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ONCEDE TÍTULO DE CIDADÃO HONORÁRIO DO ESTADO DO PARANÁ AO SENHOR </w:t>
      </w:r>
      <w:r>
        <w:rPr>
          <w:rFonts w:cs="Arial" w:ascii="Arial" w:hAnsi="Arial"/>
          <w:bCs/>
          <w:i/>
          <w:sz w:val="32"/>
          <w:szCs w:val="32"/>
        </w:rPr>
        <w:t>JAYME CANET JUNIOR</w:t>
      </w:r>
      <w:r>
        <w:rPr>
          <w:rFonts w:cs="Arial" w:ascii="Arial" w:hAnsi="Arial"/>
          <w:bCs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6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MÊS "AGOSTO AZUL", DEDICADO AO DESENVOLVIMENTO DE AÇÕES QUE VISEM À INTEGRALIDADE DA SAÚDE DO HOMEM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8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Ú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CONHECE A CIDADE DE PITANGA COMO MARCO GEODÉSICO HISTÓRICO DO PARANÁ PELOS MOTIVOS QUE ESPECIF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7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"DIA ESTADUAL CONTRA CORRUPÇÃO E IMPUNIDADE", A SER COMEMORADO ANUALMENTE NA DATA DE 07 DE SETEMB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8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NOMINA VIVEIRO FLORESTAL </w:t>
      </w:r>
      <w:r>
        <w:rPr>
          <w:rFonts w:cs="Arial" w:ascii="Arial" w:hAnsi="Arial"/>
          <w:bCs/>
          <w:i/>
          <w:sz w:val="32"/>
          <w:szCs w:val="32"/>
        </w:rPr>
        <w:t>FELIPE ROBERTO DIAPP</w:t>
      </w:r>
      <w:r>
        <w:rPr>
          <w:rFonts w:cs="Arial" w:ascii="Arial" w:hAnsi="Arial"/>
          <w:bCs/>
          <w:sz w:val="32"/>
          <w:szCs w:val="32"/>
        </w:rPr>
        <w:t xml:space="preserve"> O VIVEIRO DE MUDAS DA REGIONAL DE CURITIBA, NO GUATUPÊ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91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CONCEDE O TÍTULO DE CIDADÃO BENEMÉRITO DO ESTADO DO PARANÁ AO SENHOR </w:t>
      </w:r>
      <w:r>
        <w:rPr>
          <w:rFonts w:cs="Arial" w:ascii="Arial" w:hAnsi="Arial"/>
          <w:bCs/>
          <w:i/>
          <w:sz w:val="32"/>
          <w:szCs w:val="32"/>
        </w:rPr>
        <w:t>ARNOLDO MONTEIRO BACH</w:t>
      </w:r>
      <w:r>
        <w:rPr>
          <w:rFonts w:cs="Arial" w:ascii="Arial" w:hAnsi="Arial"/>
          <w:bCs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1-12-14T10:18:00Z</cp:lastPrinted>
  <dcterms:modified xsi:type="dcterms:W3CDTF">2012-02-09T16:51:00Z</dcterms:modified>
  <cp:revision>365</cp:revision>
  <dc:subject/>
  <dc:title>1º SESSÃO LEGISLATIVA DA 17ª LEGISLATURA</dc:title>
</cp:coreProperties>
</file>