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1626496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eastAsia="Arial" w:cs="Arial" w:ascii="Arial" w:hAnsi="Arial"/>
          <w:b/>
          <w:i w:val="false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PARA O DIA 27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5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CAÍTO QUINTAN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ONCEDE TÍTULO DE CIDADÃO HONORÁRIO DO PARANÁ AO SENHOR JOSÉ JOAQUIM OLIVEIRA MO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0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599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LEVA DE ENTRÂNCIA A COMARCA DE PINHÃO, CRIA UMA VARA JUDICIAL COM O DESMEMBRAMENTO DO JUÍZO ÚNICO, CRIA UMA SEÇÃO JUDICIÁRIA, ALTERA A LEI ESTADUAL Nº 14.277, DE 30 DE DEZEMBRO DE 2003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04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93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ÉSCIMO DO ARTIGO 299-A NO CAPÍTULO ÚNICO DO TÍTULO I DO LIVRO VI, DA LEI ESTADUAL Nº 14.277, DE 30 DE DEZEMBRO DE 2003 - CÓDIGO DE ORGANIZAÇÃO E DIVISÃO JUDICIÁRIAS DO ESTADO DO PARANÁ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3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DE OFICIAL DE EVENTOS DO ESTADO DO PARANÁ O FESTIVAL GASTRONÔMICO E CULTURAL DE INVERNO DE CAMPO MAG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9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PREFEITO DANIEL WUTZKE À RODOVIA PR-589, NO TRECHO COMPREENDIDO ENTRE A SEDE DO MUNICÍPIO DE NOVA SANTA ROSA E O DISTRITO DE NOVO SARANDI, NO MUNICÍPIO DE TOLE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4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O ESTADO DO PARANÁ O ENCONTRO INTERNACIONAL DE MOTOCICLISTA DE PARANAGUÁ "PARANAGUÁMOTOS"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3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TRECHO DA RODOVIA PR-160 QUE LIGA O MUNICÍPIO DE IMBAÚ AO MUNICÍPIO DE RESERVA, DE RODOVIA ANTÔNIO EDUARDO DE BRI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FRANCISCO BUHRER E VALDIR ROSSO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O MUNICÍPIO DE FAZENDA RIO GRANDE O TÍTULO DE CAPITAL ESTADUAL DO PNE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81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 AO INSTITUTO PARANAENSE DE ASSISTÊNCIA TÉCNICA E EXTENSÃO RU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88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ANDRE BUEN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1.130, DE 5 DE JULHO DE 199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89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ANDRE BUEN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4.786, DE 15 DE JULH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23T18:23:00Z</dcterms:modified>
  <cp:revision>1348</cp:revision>
  <dc:subject/>
  <dc:title>1º SESSÃO LEGISLATIVA DA 17ª LEGISLATURA</dc:title>
</cp:coreProperties>
</file>