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6140620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3 DE MAI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7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194, DE 8 DE JUNHO DE 1998 QUE DECLAROU ENTIDADE DE UTILIDADE PÚBLICA, DEVIDO ALTERAÇÃO DO FOR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7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899, DE 7 DE JULHO DE 2000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4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2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AFETAÇÃO DE IMÓVEIS AO FUNDO DE PREVIDÊNCIA, GERIDO PELA PARANAPREVIDÊNCIA, COM AUTORIZAÇÃO DE UTILIZAÇÃO DOS RECURSOS PREVISTOS PELO ART. 30, INCISOS II E III DA LEI Nº 12.398, DE 1998, COM AS ALTERAÇÕES DA LEI Nº 17.435, DE 2012, PARA EDIFICAÇÕES E DÁ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6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348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UMA VARA JUDICIAL NA COMARCA DE IVAIPORÃ, DE ENTRÂNCIA INTERMEDIÁRIA, ALTERANDO A LEI Nº 14.277, DE 30 DE DEZEMBRO DE 2003, E ADOTA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7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349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UMA VARA JUDICIAL NA COMARCA DE SANTO ANTÔNIO DA PLATINA, DE ENTRÂNCIA INTERMEDIÁRIA, ALTERANDO A LEI Nº 14.277, DE 30 DE DEZEMBRO DE 2003, E ADOTA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7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21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CRÉDITO ADICIONAL, ALTERANDO O VIGENTE ORÇAMENTO GERAL DO ESTADO, DESTINADO AO FUNSAU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PROCURADORIA GERAL DE JUSTIÇA/MINISTÉRIO PÚBLICO – OFÍCIO Nº 355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2 CARGOS DE PROVIMENTO EFETIVO, DE NÍVEL SUPERIOR, NO QUADRO DOS SERVIDORES DO MINISTÉRIO PÚBLICO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0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611, DE 22 DE NOVEMBRO DE 2010, DE CONCESSÃO DE TÍTULO DE UTILIDADE PÚBLICA, DEVIDO A NECESSIDADE DE CORREÇÃO NO NOME DA ENTIDA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5-12T20:35:00Z</dcterms:modified>
  <cp:revision>1270</cp:revision>
  <dc:subject/>
  <dc:title>1º SESSÃO LEGISLATIVA DA 17ª LEGISLATURA</dc:title>
</cp:coreProperties>
</file>