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25525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4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0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ISO NACIONAL DOS PROFESSORES DA EDUCAÇÃO BÁSICA E CONSEQUENTE EQUIPARAÇÃO DO SALÁRIO DE INGRESSO DE PROFESSORES AO DOS AGENTES PROFISSIONAIS DO QUADRO PRÓPRIO DO PODER EXECU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FINANÇAS EM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8-29T11:23:00Z</dcterms:modified>
  <cp:revision>98</cp:revision>
  <dc:subject/>
  <dc:title>1º SESSÃO LEGISLATIVA DA 17ª LEGISLATURA</dc:title>
</cp:coreProperties>
</file>