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188522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04/13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DEMAR TRAIANO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E ASSISTÊNCIA AOS CONDENADOS DE PONTA GROSSA, COM SEDE E FORO NO MUNICÍPIO DE PONTA GROSS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22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TERCÍLIO TURINI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DELINO DA SILVA, O VIADUTO LOCALIZADO NA PR 445, NA CONFLUÊNCIA COM A AVENIDA PARIGOT DE SOUZA, NO MUNICÍPIO D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3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69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S LEIS Nº 16.023/2008, Nº 16.024/2008 E Nº 16.748/2010 E ESTABELEC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4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5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O FORO REGIONAL DE NOVA ESPERANÇA, DA COMARCA DA REGIÃO METROPOLITANA DE MARINGÁ, ENTRÂNCIA FINAL, ALTERANDO A LEI Nº 14.277, DE 30 DE DEZEMBRO DE 200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CANTORA MARA LIMA, TADEU VENERI, ANIBELLI NETO, PEDRO LUPION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896, DE 7 DE AGOSTO DE 1964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CANTORA MARA LIMA, TADEU VENERI, ANIBELLI NETO, PEDRO LUPION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44, DE 16 DE DEZ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5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COMPLEMENTAR Nº 108, DE 18 DE MAIO DE 2005, QUE DISPÕE SOBRE A CONTRATAÇÃO DE PESSOAL POR TEMPO DETERMINADO, PARA ATENDER A NECESSIDADE TEMPORÁRIA DE EXCEPCIONAL INTERESSE PÚBLICO, NOS ÓRGÃOS DA ADMINISTRAÇÃO DIRETA E AUTÁRQUICA DO PODER EXECUTIV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2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PROVA CRÉDITO SUPLEMENTAR ALTERANDO O VIGENTE ORÇAMENTO GERAL DO ESTA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13T21:07:00Z</dcterms:modified>
  <cp:revision>1342</cp:revision>
  <dc:subject/>
  <dc:title>1º SESSÃO LEGISLATIVA DA 17ª LEGISLATURA</dc:title>
</cp:coreProperties>
</file>