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4197213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 DE JULH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4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DECLARA DE UTILIDADE PÚBLICA O CENTRO DE AVALIAÇÃO DIAGNÓSTICA EDUCACIONAL DE PARANAGUÁ, COM SEDE E FORO NO MUNICÍPIO DE PARANAGUÁ. 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COMPLEMENTAR Nº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ELABORAÇÃO, REDAÇÃO, ALTERAÇÃO E A CONSOLIDAÇÃO DAS LEIS ESTADUAI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4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MARTI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15 DE DEZEMBRO COMO O DIA ESTADUAL DO ATIRADOR ESPORTIV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9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944, DE 27 DE ABRIL DE 1992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1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URO MORA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REDE FEMININA DE COMBATE AO CÂNCER DE RIO NEGRO E MAFRA, COM SEDE E FORO NO MUNICÍPIO DE RIO NEGR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6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 xml:space="preserve">PROCURADORIA GERAL DE JUSTIÇA/MINISTÉRIO PÚBLICO </w:t>
      </w:r>
      <w:r>
        <w:rPr>
          <w:rFonts w:cs="Arial" w:ascii="Arial" w:hAnsi="Arial"/>
          <w:b/>
          <w:sz w:val="32"/>
          <w:szCs w:val="32"/>
        </w:rPr>
        <w:t>– OFÍCIO Nº1172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ROCURADOR-GERAL DE JUSTIÇA A CONCEDER A GRATIFICAÇÃO INSTITUÍDA PELA LEI Nº 17.172, DE 24 DE MAIO DE 2012, AOS POLICIAIS CIVIS E MILITARES QUE INTEGRAM O GRUPO DE ATUAÇÃO ESPECIAL DE COMBATE AO CRIME ORGANIZADO - GAECO E A SEGURANÇA INSTITUCIONAL DO MINISTÉRIO PÚBLICO, E DÁ OUTRAS PROVIDÊNCI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9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VALDIR ROSSONI E DR. BATIST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DA LEITURA E DA INFORMAÇÃO, COM SEDE E FORO NO MUNICÍPIO DE MARING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9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PROÍBE O DESCARTE DE FILTRO DE CIGARRO NO CHÃO DAS VIAS, PRAÇAS, PARQUES E QUAISQUER OUTROS LOGRADOUROS PÚBLICOS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ECOLOGIA E MEIO AMBIENTE E COMISSÃO DE SAÚDE PÚBLICA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6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OS DISPOSITIVOS QUE ESPECIFICA, DA LEI COMPLEMENTAR Nº 161, DE 3 DE OUTUBRO DE 2013, QUE ALTERA A REMUNERAÇÃO DA CARREIRA DE PROCURADOR DO ESTADO  PARA A FORMA DE SUBSÍDI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EMENDA DA C.C.J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02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DEPUTADO </w:t>
      </w:r>
      <w:r>
        <w:rPr>
          <w:rFonts w:cs="Arial" w:ascii="Arial" w:hAnsi="Arial"/>
          <w:b/>
          <w:bCs/>
          <w:sz w:val="32"/>
          <w:szCs w:val="32"/>
          <w:shd w:fill="FFFFFF" w:val="clear"/>
        </w:rPr>
        <w:t>LUIZ CLAUDIO ROMANELLI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CENTRO ESTADUAL DE EDUCAÇÃO PROFISSIONAL PROFESSORA MARIA LIDIA CESCATTO BOMTEMPO A ESCOLA QUE ESPECIF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GUARDANDO PARECERES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0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5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A SEGUNDA DISTRIBUIÇÃO DE TEMPO, CONSIDERANDO OS ADICIONAIS POR TEMPO DE SERVIÇO, PARA OS INTEGRANTES DOS CARGOS DE AGENTE PROFISSIONAL, AGENTE DE EXECUÇÃO, AGENTE PENITENCIÁRIO, AGENTE DE AVIAÇÃO E AGENTE DE APOIO DO QUADRO PRÓPRIO DO PODER EXECUTIVO - QPPE, REGIDOS PELA LEI Nº 13.666, DE 05 DE JULHO DE 2002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GUARDANDO PARECERES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0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 xml:space="preserve">TRIBUNAL DE JUSTIÇA </w:t>
      </w:r>
      <w:r>
        <w:rPr>
          <w:rFonts w:cs="Arial" w:ascii="Arial" w:hAnsi="Arial"/>
          <w:b/>
          <w:sz w:val="32"/>
          <w:szCs w:val="32"/>
        </w:rPr>
        <w:t>– OFÍCIO Nº612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S VENCIMENTOS DE CARGO DOS GRUPOS OCUPACIONAIS BÁSICO, INTERMEDIÁRIO, SUPERIOR E AUXILIARES DA JUSTIÇA DOS QUADROS DE PESSOAL DO TRIBUNAL DE JUSTIÇA, CRIA FUNÇÕES COMISSIONADAS NO 1º GRAU DE JURISDIÇÃO E ESTABELECE OUTRAS PROVIDÊNCI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GUARDANDO PARECERE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0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3/20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PARCELAMENTO DE DÉBITOS TRIBUTÁRIOS DO IMPOSTO SOBRE OPERAÇÕES RELATIVAS À CIRCULAÇÃO DE MERCADORIAS E SOBRE PRESTAÇÕES DE SERVIÇOS DE TRANSPORTE INTERESTADUAL E INTERMUNICIPAL E DE COMUNICAÇÃO - ICMS E DO IMPOSTO SOBRE A PROPRIEDADE DE VEÍCULOS AUTOMOTORES - IPVA, INSCRITOS EM DÍVIDA ATIVA OU NÃO, DE EMPRESAS EM PROCESSO DE RECUPERAÇÃO JUDICIAL E DÁ OUTRAS PROVIDÊNCI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GUARDANDO PARECERE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0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6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CAPUT DO ART. 27 DA LEI Nº 17.046, DE 11 DE JANEIRO DE 2012, QUE DISPÕE SOBRE NORMAS PARA LICITAÇÃO E CONTRATAÇÃO DE PARCERIAS PÚBLICO-PRIVADAS DO PARANÁ (PARANÁ PARCERIAS)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GUARDANDO PARECERES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1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7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QUADRO PRÓPRIO DOS SERVIDORES DA SECRETARIA DE ESTADO DA SAÚ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GUARDANDO PARECERES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RESOLUÇÃO Nº1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TADEU VENERI E LUIZ EDUARDO CHEID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O RELATÓRIO FINAL DA COMISSÃO ESPECIAL PARA AVERIGUAR A GESTÃO PÚBLICA DA SAÚDE DE LONDRINA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3:46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7-07T13:46:00Z</dcterms:modified>
  <cp:revision>3</cp:revision>
  <dc:subject/>
  <dc:title>1º SESSÃO LEGISLATIVA DA 17ª LEGISLATURA</dc:title>
</cp:coreProperties>
</file>