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3125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2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SR. IRINEU RODRIGUES, PRESIDENTE DA IGREJA DO EVANGELHO QUADRANGULAR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2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2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63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E EMENDA DO TRIBUNAL DE JUSTIÇ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SPORTES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FILANTRÓPICA O BOM SAMARITANO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3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GRICULTORES FAMILIARES DA COMUNIDADE ILHA PENÍNSULA DO CAVERNOSO, COM SEDE E FORO NO MUNICÍPIO DE CANDÓ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, COMISSÃO DE DIREITOS HUMANOS E DA CIDADANIA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BRAS, TRANSPORTES E COMUNICAÇÃ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RIO BRANCO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TIJUC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TUN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TERCEIRA FAIXA NA PR-407, QUE LIGA OS BALNEÁRIOS DE PRAIA DE LESTE A PONTAL DO SUL AO MUNICÍPIO DE PONTA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ESTADUALIZAÇÃO DA ESTRADA MUNICIPAL QUE LIGA O MUNICÍPIO DE AGUDOS DO SUL A BATEIAS, NO MUNICÍPIO DE CAMPO ALEGRE, NO ESTADO DE SANTA CATA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CAPEAMENTO ASFÁLTICO NOS BAIRROS JARDIM AQUÁRIUS E JARDIM ESPERANÇA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QUADRA DE ESPORTES POLIVALENTE NO BAIRRO PRIMAVERA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DUAS ACADEMIAS DA TERCEIRA IDADE PARA A COMUNIDADE DO JARDIM ANCHIETA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TRANSFORMAÇÃO DA ÁREA DA MATA PRESENTE NOS BAIRROS JARDIM PAULISTA I E II, EM UM PARQUE MUNICIPAL FLORESTAL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UMA CANCHA DE MALHA E UMA CANCHA DE BOCHA NA ASSOCIAÇÃO DE MORADORES DO JARDIM PAULISTA I E II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REFORMA DO CAMPO DE FUTEBOL LOCALIZADO NOS BAIRROS JARDIM PAULISTA I E II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DUAS AMBULÂNCIAS PARA O HOSPITAL MUNICIPAL DE SANTA ROSA DE LIMA, NO MUNI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MATERIAIS ESPORTIVOS PARA MUNICÍPIO DE PORECA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ROMOÇÃO DE RECAPE DE ASFALTO E PEDRAS IRREGULARES (POLIÉDRICOS) NAS VIAS E ESTRADAS DO MUNU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 POSTO DE ATENDIMENTO DO DETRAN NO JARDIM LAR PARANÁ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COMPUTADORES PARA A COMUNIDADE TERAPÊUTICA REDENÇÃ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DESTINADOS A CONSTRUÇÃO DE ACADEMIAS AO AR LIVRE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CONSTRUÇÃO DE UMA PISTA DE ATLETISMO SINTÉTICA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O ENVIO DE 100 TROFÉUS E 400 MEDALHAS DESTINADAS AO CENTRO DE PRESERVAÇÃO DE CAPOEIRA DO MUNICÍPIO DE CAMPO MOURÃO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QUISIÇÃO DE 100 ABADÁS PARA O CENTRO DE PRESERVAÇÃO DA CAPOEIRA DO MUNICÍPIO DE CAMPO MOURÃO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ESTINAÇÃO DE UM ÔNIBUS PARA TRANSPORTE DE IDOSOS NO MUNICÍPIO DE GUARATUB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ROSE LIT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LOCAL ESPECÍFICO PARA ESTACIONAMENTO DE BICICLETAS (CONHECIDOS COMO BICICLETÁRIOS) NAS ESCOLAS DA REDE ESTADUAL DE ENSI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TIJUC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AGUDO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PROVIDÊNCIAS NA LIBERAÇÃO DE RECURSOS FINANCEIROS A DIVERSOS MUNICÍPIOS PARA FINS DE APLICAÇÃO DE LAMA ASFÁLTI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SSÃO DE UMA VIATURA POLICIAL NOVA PARA O MUNICÍPIO DE FORMOSA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LIBERAÇÃO DE RECURSOS ORÇAMENTÁRIOS E FINANCEIROS PARA A AQUISIÇÃO DE PARALELEPÍPEDOS PARA O MUNICÍPIO DE SERTANÓPOLIS</w:t>
      </w:r>
      <w:r>
        <w:rPr>
          <w:rFonts w:cs="Arial" w:ascii="Arial" w:hAnsi="Arial"/>
        </w:rPr>
        <w:t xml:space="preserve">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 REDUTOR DE VELOCIDADE ELETRÔNICO NA BR-369, N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LIBERAÇÃO DE RECURSOS FINANCEIROS PARA CONSTRUÇÃO DE POÇOS ARTESIANOS NA ZONA RURAL E PARA TRANSFORMAÇÃO DE MATADOURO MUNICIPAL PARA MINIFRIGORÍFICO, NO MUNICÍPIO DE SERTANÓPOLIS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CINCO POÇOS ARTESIANOS PARA OS PRODUTORES RURAIS DO MUNICÍPIO DE SERT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SSÃO DE UM VEÍCULO PARA O MUNICÍPIO DE ITAIPU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SSÃO DE UTILITÁRIOS DE COZINHA À ASSOCIAÇÃO DE PAIS E AMIGOS DOS EXCEPCIONAIS – APAE DO MUNICÍPIO DE SERT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CONTRATAÇÃO DE UM SHOW SERTANEJO QUE FARÁ PARTE DA 30ª FESTA DO PEÃO DE BOIADEIRO, A SER REALIZADA NOS DIAS 5, 6, E 7 DE SETEMBRO DO CORRENTE ANO, NO MUNICÍPIO DE SERT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SSÃO DE UM ÔNIBUS ESCOLAR PARA O MUNICÍPIO DE CÉU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FINANCEIROS PARA RECAPE COM CIMENTO USINADO DO PÁTIO DA ESCOLA DE EDUCAÇÃO BÁSICA CESAR SORIANI, NO MUNICÍPIO DE SERT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POÇOS ARTESIANOS SENDO DOIS NO DISTRITO ADMINISTRATIVO DA SEDE ALVORADA E UM NO DISTRITO DE RIO DO SALTO, N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A ESCOLA CECILIENSE – EDUCAÇÃO INFANTIL DE ENSINO FUNDAMENTAL NA MODALIDADE EDUCAÇÃO ESPECIAL, NO MUNICÍPIO DE SANTA CECÍL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LARGAMENTO DO VIADUTO DO ORLEANS, NO MUNICÍPIO DE CURITIB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26:00Z</dcterms:created>
  <dc:creator>alep</dc:creator>
  <dc:description/>
  <dc:language>en-US</dc:language>
  <cp:lastModifiedBy>KIKA</cp:lastModifiedBy>
  <cp:lastPrinted>2013-03-14T12:26:00Z</cp:lastPrinted>
  <dcterms:modified xsi:type="dcterms:W3CDTF">2013-04-02T14:33:00Z</dcterms:modified>
  <cp:revision>9</cp:revision>
  <dc:subject/>
  <dc:title>1º SESSÃO LEGISLATIVA DA 17ª LEGISLATURA</dc:title>
</cp:coreProperties>
</file>