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8391144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06196325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8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1 DE SETEMBRO DE 2011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6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ARANHOS, CANTORA MARA LIMA, ARTAGÃO JUNIOR, TONINHO WANDSCHEER, GILSON DE SOUZA E PASTOR EDSON PRACZY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TITUI O “DIA ESTADUAL DA MARCHA PARA JESUS”, A SER COMEMORADO ANUALMENTE, NO 3º SÁBADO DO MÊS DE MAIO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38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REMESSA DE TELEGRAMAS AOS CANDIDATOS APROVADOS EM CONCURSOS PÚBLICOS DO EST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47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“DIA DO SINDICALISTA DO ESTADO DO PARANÁ”, A SER COMEMORADO ANUALMENTE, NO DIA 10 DE MAI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1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SSEGURA AOS PROPRIETÁRIOS RURAIS O DIREITO DE EXPLORAR ECONOMICAMENTE A MADEIRA DE ÁRVORES NATIVAS VÍTIMAS DE CAUSAS NATURAIS (VENTO, TEMPESTADES, RAIOS, DOENÇAS)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, COMISSÃO DE ECOLOGIA E MEIO AMBIENTE,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RUNO SUBEMENDA DA C.C.J. APROVADA EM SEGUNDA DISCUSSÃO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0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NEY LEPROVE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DUCAÇÃO E COMISSÃO DE AGRICULTU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AGRICULTURA COM 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7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PREFEITO ADOLFO JOAQUIM SEMPREBOM O TRECHO DA PR 551, QUE LIGA A SEDE DO MUNICÍPIO DE IVATUBA AO TRECHO DA RODOVIA PR 317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4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JOÃO CIRINO DOS SANTOS SOBRINHO A 34ª CIRETRAN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ISIDORO KOPROWSKI A PR 670, ATÉ O PERÍMETRO URBANO DE DIAMANTE DO SU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1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A SINALIZAÇÃO HORIZONTAL E VERTICAL, BEM COMO A INSTALAÇÃO DE GUARD RAILS NA PR-170, NO TRECHO QUE LIGA O MUNICÍPIO DE NOVO ITACOLOMI AO MUNICÍPIO DE BORRAZ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MPLIAÇÃO DO EFETIVO DA POLÍCIA MILITAR DO MUNICÍPIO DE NOVA LONDRINA – 2ºPEL/2ªCIA/8ºBPM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STADUALIZAÇÃO DO PARQUE MUNICIPAL ÂNGELO ZEGLIN PALÚ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E TRECHO ASFÁLTICO, COM IMPLANTAÇÃO DE SINALIZAÇÃO HORIZONTAL E VERTICAL, DE TRECHO DE APROXIMADAMENTE 15 KM, LIGANDO O MUNICÍPIO DE PALMAS/PR AO MUNICÍPIO DE PASSOS MAIA/SC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LIVROS PARA A BIBLIOTECA ITINERANTE DO MUNICÍPIO DE MAMBORÊ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356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CONSTRUÇÃO DE MAIS UMA SALA DE AULA, NA ESCOLA MUNICIPAL BENTO MUNHOZ DA ROCHA, NO MUNICÍPIO D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UGUSTINHO ZUCCH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LTERAÇÃO DO ARTIGO 2º, DA LEI Nº 16.271, DE 09 DE NOVEMBRO DE 2009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UM ÔNIBUS ESCOLAR, PARA ATENDER OS ALUNOS DO ENSINO SUPERIOR DO MUNICÍPIO DE CAMPINA DA LAGOA, QUE SE DESLOCAM DIARIAMENTE PARA O MUNICÍPIO DE CAMPO MOUR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 PARA A APASFA – ASSOCIAÇÃO DE PROTEÇÃO ANIMAIS SÃO FRANCISCO DE ASSIS, PARA A IMPLANTAÇÃO DE PROGRAMA DE CONTROLE DE NATALIDADE DE ANIMAIS DOMÉSTICOS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OVIDÊNCIAS JUNTO AO MINISTÉRIO DA AGRICULTURA, PARA A CONSTITUIÇÃO DO GRUPO GESTOR PARA A IMPLANTAÇÃO DO PROGRAMA DE AGRICULTURA DE BAIXO CARBONO – ABC, NO ESTADO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VISANDO A INCLUSÃO DO HOSPITAL SANTA MÔNICA, LOCALIZADO NO MUNICÍPIO DE RONDON, NO PROGRAMA HOSPSU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COZINHA INDUSTRIAL, PARA ATENDER A COMUNIDADE SANTO ANTONIO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COZINHA INDUSTRIAL, PARA ATENDER A VILA RURAL NOVOS CAMINHOS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TRATOR, COM IMPLEMENTOS AGRÍCOLAS, PARA 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BRASILÂNDIA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GUAPOR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367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FRANCISCO ALV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ESPERANÇA NOV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VAT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JAPUR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CARAÍ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ND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AFEZAL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Ô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DOURAD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APITÃO LEÔNIDAS MARQU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OM JES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V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TRÊS BARR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ÃO JO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NTA LÚ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lang w:val="pt-PT"/>
        </w:rPr>
      </w:pPr>
      <w:r>
        <w:rPr>
          <w:rFonts w:cs="Arial" w:ascii="Arial" w:hAnsi="Arial"/>
          <w:b/>
          <w:sz w:val="31"/>
          <w:szCs w:val="31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lang w:val="pt-PT"/>
        </w:rPr>
      </w:pPr>
      <w:r>
        <w:rPr>
          <w:rFonts w:cs="Arial" w:ascii="Arial" w:hAnsi="Arial"/>
          <w:b/>
          <w:sz w:val="31"/>
          <w:szCs w:val="31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20T21:24:00Z</dcterms:modified>
  <cp:revision>132</cp:revision>
  <dc:subject/>
  <dc:title>1º SESSÃO LEGISLATIVA DA 17ª LEGISLATURA</dc:title>
</cp:coreProperties>
</file>