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9pt;width:402.25pt;height:54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221773964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7pt;margin-top:72pt;width:58.4pt;height:72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254330389" r:id="rId4"/>
        </w:object>
      </w:r>
      <w:r>
        <w:rPr>
          <w:rFonts w:cs="Arial" w:ascii="Arial" w:hAnsi="Arial"/>
          <w:b/>
          <w:sz w:val="36"/>
        </w:rPr>
        <w:t>1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1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15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2 DE DEZEMBRO DE 2011</w:t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3ª DISCUSSÃO DO PROJETO DE LEI Nº 342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LUIZ ACCORSI E RASCA RODRIGUES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ISPÕE SOBRE A OBRIGATORIEDADE DE INSTALAÇÃO DE SISTEMA DE AQUECIMENTO DE ÁGUA POR ENERGIA SOLAR E APROVEITAMENTO DE ÁGUAS DE CHUVA NA CONSTRUÇÃO OU REFORMA DE PRÉDIOS PÚBLICO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PARECERES FAVORÁVEIS DA C.C.J., COMISSÃO DE ECOLOGIA E MEIO AMBIENTE E COMISSÃO DE OBRAS PÚBLIC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SUBSTITUTIVO GERAL DA COMISSÃO DE ECOLOGIA E MEIO AMBIENTE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E PLENÁRIO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APRECIAR NESTE TURNO SUBSTITUTIVO GERAL DE PLENÁRIO APROVADO EM SEGUNDA DISCUSSÃO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1"/>
          <w:szCs w:val="31"/>
          <w:u w:val="single"/>
        </w:rPr>
      </w:pPr>
      <w:r>
        <w:rPr>
          <w:rFonts w:cs="Arial" w:ascii="Arial" w:hAnsi="Arial"/>
          <w:b/>
          <w:color w:val="000000"/>
          <w:sz w:val="31"/>
          <w:szCs w:val="31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3ª DISCUSSÃO DO PROJETO DE LEI Nº 376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AUTORIA DO DEPUTADO ARTAGÃO JUNIOR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OBRIGA A ADOÇÃO DE MEDIDAS DE SEGURANÇA QUE EVITEM A TROCA DE SANGUE EM CASOS DE TRANSFUSÃO NAS DEPENDÊNCIAS DE HOSPITAIS PÚBLICOS OU PRIVADOS, CASAS DE SAÚDE E MATERNIDADES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PARECERES FAVORÁVEIS DA C.C.J., COMISSÃO DE SAÚDE PÚBLICA E COMISSÃO DE DIREITOS HUMANOS E DA CIDADANI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E PLENÁRIO COM PARECER FAVORÁVEL DA C.C.J. NA FORMA DA SUBEMENDA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APRECIAR NESTE TURNO SUBEMENDA DA C.C.J.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3ª DISCUSSÃO DO PROJETO DE LEI Nº 589/11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AUTORIA DO DEPUTADO HERMAS JUNIOR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ASSEGURA O ACESSO GRATUITO, AOS MENORES DE 12 ANOS ACOMPANHADOS DE RESPONSÁVEL, ÀS ATIVIDADES DESPORTIVAS REALIZADAS EM ESTÁDIOS E GINÁSIOS LOCALIZADOS NO ESTADO DO PARANÁ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PARECERES FAVORÁVEIS DA C.C.J., COMISSÃO DE DEFESA DOS DIREITOS DA CRIANÇA, DO ADOLESCENTE E DO IDOSO E COMISSÃO DE ESPORTE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APRECIAR NESTE TURNO EMENDA DA C.C.J.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2ª DISCUSSÃO DO PROJETO DE LEI Nº 260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AUTORIA DO DEPUTADO CAÍTO QUINTANA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ESTABELECE NORMAS PARA A UTILIZAÇÃO DE EMBALAGENS PELOS SUPERMERCADOS, ESTABELECIMENTOS CONGÊNERES E O COMÉRCIO EM GERAL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PARECERES FAVORÁVEIS DA C.C.J., COMISSÃO DE INDÚSTRIA E COMÉRCIO E COMISSÃO DE ECOLOGIA E MEIO AMBIENTE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2ª DISCUSSÃO DO PROJETO DE LEI Nº 616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AUTORIA DO PODER EXECUTIVO – MENSAGEM Nº 035/11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AUTORIZA O PODER EXECUTIVO A EFETUAR A DOAÇÃO DO IMÓVEL DENOMINADO “CINE TEATRO IMPERIAL” AO MUNICÍPIO DA LAP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1"/>
          <w:szCs w:val="31"/>
        </w:rPr>
        <w:t>PARECERES FAVORÁVEIS DA C.C.J., COMISSÃO DE FISCALIZAÇÃO E ASSUNTOS MUNICIPAIS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2ª DISCUSSÃO DO PROJETO DE LEI Nº 909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AUTORIA DO PODER EXECUTIVO – MENSAGEM Nº 091/11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CRIA A SECRETARIA DE ESTADO DO ESPORTE – SEES, NA ESTRUTURA ORGANIZACIONAL BÁSICA DO PODER EXECUTIVO E ADOTA OUTRAS PROVIDÊNCI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1"/>
          <w:szCs w:val="31"/>
        </w:rPr>
        <w:t>PARECERES FAVORÁVEIS DA C.C.J., COMISSÃO DE FINANÇAS E COMISSÃO DE ESPORTE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1ª DISCUSSÃO DO PROJETO DE LEI Nº 389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AUTORIA DO DEPUTADO ANDRE BUENO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DISCIPLINA A VENDA ELETRÔNICA DE PRODUTOS E SERVIÇOS ATRAVÉS DE SÍTIOS DE COMPRA COLETIVA PELA INTERNET E ESTABELECE CRITÉRIOS DE FUNCIONAMENTO PARA ESSAS EMPRESAS NO ESTADO DO PARANÁ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PARECERES FAVORÁVEIS DA C.C.J., COMISSÃO DE INDÚSTRIA E COMÉRCIO E COMISSÃO DE DEFESA DO CONSUMIDOR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OMISSÃO DE DEFESA DO CONSUMIDOR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1ª DISCUSSÃO DO PROJETO DE LEI Nº 497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AUTORIA DO DEPUTADO ADEMIR BIER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INSERE NO CALENDÁRIO OFICIAL DE EVENTOS DO ESTADO DO PARANÁ O FESTIVAL NACIONAL DA CARNE SUÍNA, REALIZADO NO MUNICÍPIO DE ENTRE RIOS DO OESTE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1"/>
          <w:szCs w:val="31"/>
        </w:rPr>
        <w:t>PARECERES FAVORÁVEIS DA C.C.J., COMISSÃO DE CULTURA E COMISSÃO DE TURISM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1ª DISCUSSÃO DO PROJETO DE LEI Nº 534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AUTORIA DO DEPUTADO STEPHANES JUNIOR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DECLARA O MUNICÍPIO DE TERRA ROXA A CAPITAL DA MODA BEBÊ DO ESTADO DO PARANÁ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1"/>
          <w:szCs w:val="31"/>
        </w:rPr>
        <w:t>PARECERES FAVORÁVEIS DA C.C.J., COMISSÃO DE INDÚSTRIA E COMÉRCIO E COMISSÃO DE TURISM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1ª DISCUSSÃO DO PROJETO DE LEI Nº 581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AUTORIA DO DEPUTADO LUIZ EDUARDO CHEIDA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CONCEDE O TÍTULO DE CIDADÃO HONORÁRIO DO PARANÁ AO SENHOR NILSON MONTEIRO MENEZE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ª DISCUSSÃO DO PROJETO DE LEI Nº 684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40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ISPÕE SOBRE O QUADRO PRÓPRIO DE PESSOAL DA POLÍCIA CIVIL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FINANÇAS E COMISSÃO DE SEGURANÇA PÚBLICA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1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1ª DISCUSSÃO DO PROJETO DE LEI Nº 820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AUTORIA DO PODER EXECUTIVO – MENSAGEM Nº 067/11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INSTITUI O CONSELHO ESTADUAL DE CULTURA – CONSEC E ADOTA OUTRAS PROVIDÊNCI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1"/>
          <w:szCs w:val="31"/>
        </w:rPr>
        <w:t>PARECERES FAVORÁVEIS DA C.C.J., COMISSÃO DE FINANÇAS E COMISSÃO DE CULTUR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OMISSÃO DE CULTURA COM PARECER FAVORÁVEL DA C.C.J.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1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1ª DISCUSSÃO DO PROJETO DE LEI Nº 822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AUTORIA DO PODER EXECUTIVO – MENSAGEM Nº 072/11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AUTORIZA O PODER EXECUTIVO A CONTRATAR OPERAÇÃO DE CRÉDITO EXTERNO ATÉ O MONTANTE DE US$ 350,000,000.00, JUNTO AO BIRD, PARA FINANCIAMENTO DO PROJETO MULTISSETORIAL PARA O DESENVOLVIMENTO DO PARANÁ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4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ª DISCUSSÃO DO PROJETO DE LEI Nº 887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78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UTORIZA O PODER EXECUTIVO A EFETUAR A DOAÇÃO AO MUNICÍPIO DE MOREIRA SALES DO IMÓVEL QUE ESPECIFIC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FISCALIZAÇÃO E ASSUNTOS MUNICIPAIS E COMISSÃO DE OBRAS PÚBLIC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889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65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LTERA O ARTIGO 2º, DA LEI Nº 16.301, DE 15 DE DEZEMBRO DE 2009, QUE TRATA DE DOAÇÃO DE IMÓVEL AO MUNICÍPIO DE URAÍ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FISCALIZAÇÃO E ASSUNTOS MUNICIPAIS E COMISSÃO DE OBRAS PÚBLICAS, TRANSPORTES E COMUNICAÇÃO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902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TRIBUNAL DE JUSTIÇA – OFÍCIO Nº 1601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RIA A VARA DA FAZENDA PÚBLICA NO FORO REGIONAL DE SÃO JOSÉ DOS PINHAIS – DA COMARCA DA REGIÃO METROPOLITANA DE CURITIB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907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88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UTORIZA O PODER EXECUTIVO A CONTRATAR OPERAÇÃO DE CRÉDITO, JUNTO AO BNDES, ATÉ O MONTANTE DE R$ 157.787.000,00 PARA FINANCIAMENTO DO PROJETO MULTISSETORIAL PARA O DESENVOLVIMENTO DO PARANÁ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FINANÇAS E COMISSÃO DE ORÇAMENT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COMPLEMENTAR Nº 920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VALDIR ROSSONI E PLAUTO MIRÓ GUIMARÃES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CRESCE PARÁGRAFO AO ART. 2º, DA LEI COMPLEMENTAR 137, DE 06 DE JULHO DE 2011.(LEI DA TRANSPARÊNCIA)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9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RESOLUÇÃO Nº 031/11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APROVA A PRESTAÇÃO DE CONTAS DAS DESPESAS DOS SENHORES DEPUTADOS, REFERENTE AO MÊS DE OUTUBRO DE 2011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OMISSÃO DE TOMADA DE CONTAS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20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RESOLUÇÃO Nº 033/11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PARLAMENTAR DE INQUÉRITO DOS LEITOS DO SU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>APROVA O RELATÓRIO FINAL DA COMISSÃO PARLAMENTAR DE INQUÉRITO DOS LEITOS DO SU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</w:r>
    </w:p>
    <w:p>
      <w:pPr>
        <w:pStyle w:val="Normal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8:15:00Z</dcterms:created>
  <dc:creator>alep</dc:creator>
  <dc:description/>
  <cp:keywords/>
  <dc:language>en-US</dc:language>
  <cp:lastModifiedBy>Usuario</cp:lastModifiedBy>
  <cp:lastPrinted>2011-12-06T00:51:00Z</cp:lastPrinted>
  <dcterms:modified xsi:type="dcterms:W3CDTF">2011-12-12T11:19:00Z</dcterms:modified>
  <cp:revision>304</cp:revision>
  <dc:subject/>
  <dc:title>1º SESSÃO LEGISLATIVA DA 17ª LEGISLATURA</dc:title>
</cp:coreProperties>
</file>