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37167595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3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Web"/>
        <w:spacing w:before="120" w:after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MENSAGEM Nº 36/2014 - ESTABELECE, PARA REVISÃO GERAL ANUAL DO ANO DE 2014, O ÍNDICE GERAL DE 6,28%, NAS TABELAS DE VENCIMENTO BÁSICO E SUBSÍDIO DAS CARREIRAS DE SERVIDORES E MEMBROS DA DEFENSORIA PÚBL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LAUTO MIRÓ, ADEMAR TRAIANO, PEDRO LUPION E BERNARDO CARL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DISPOSITIVOS DA LEI FLORESTAL DO ESTADO, BEM COMO A LEI DE AUDITORIA AMBIENT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AGRICULTURA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LUIZ CLAUDIO ROMANELLI E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RELATÓRIO FINAL DA COMISSÃO ESPECIAL AGENDA PARANÁ - RELAÇÕES DO ESTADO COM A UNIÃ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8-13T15:27:00Z</dcterms:modified>
  <cp:revision>208</cp:revision>
  <dc:subject/>
  <dc:title>1º SESSÃO LEGISLATIVA DA 17ª LEGISLATURA</dc:title>
</cp:coreProperties>
</file>