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2746431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5 DE OUTU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89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CASA REDENTOR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564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STEPHANES JUNIO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INSERE NO CALENDÁRIO OFICIAL DE EVENTOS DO ESTADO DO PARANÁ OS JOGOS DA ASSOCIAÇÃO DOS MUNICÍPIOS DA REGIÃO CENTRO SUL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54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GILSON DE SOUZ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E ATENDIMENTO E PESQUISA EM EQUOTERAPIA E RESPONSABILIDADE SOCIAL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104/13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ADEMAR TRAIANO</w:t>
      </w:r>
      <w:r>
        <w:rPr>
          <w:rFonts w:cs="Arial" w:ascii="Arial" w:hAnsi="Arial"/>
          <w:b/>
          <w:color w:val="000000"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ROTEÇÃO E ASSISTÊNCIA AOS CONDENADOS DE PONTA GROSSA, COM SEDE E FORO NO MUNICÍPIO DE PONTA GROSS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PRECIAR NESTE TURNO EMENDA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332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691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S LEIS Nº 16.023/2008, Nº 16.024/2008 E Nº 16.748/2010 E ESTABELECE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PRECIAR NESTE TURNO SUBSTITUTIVO GERAL APROVADO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348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555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UMA VARA JUDICIAL NO FORO REGIONAL DE NOVA ESPERANÇA, DA COMARCA DA REGIÃO METROPOLITANA DE MARINGÁ, ENTRÂNCIA FINAL, ALTERANDO A LEI Nº 14.277, DE 30 DE DEZEMBRO DE 200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1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85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A LEI COMPLEMENTAR Nº 108, DE 18 DE MAIO DE 2005, QUE DISPÕE SOBRE A CONTRATAÇÃO DE PESSOAL POR TEMPO DETERMINADO, PARA ATENDER A NECESSIDADE TEMPORÁRIA DE EXCEPCIONAL INTERESSE PÚBLICO, NOS ÓRGÃOS DA ADMINISTRAÇÃO DIRETA E AUTÁRQUICA DO PODER EXECUTIV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0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82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PROVA CRÉDITO SUPLEMENTAR ALTERANDO O VIGENTE ORÇAMENTO GERAL DO ESTAD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0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80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COMPANHIA DE DESENVOLVIMENTO AGROPECUÁRIO DO PARANÁ A ALIENAR OS IMÓVEIS QUE ESPECIFI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0-14T20:20:00Z</dcterms:modified>
  <cp:revision>1343</cp:revision>
  <dc:subject/>
  <dc:title>1º SESSÃO LEGISLATIVA DA 17ª LEGISLATURA</dc:title>
</cp:coreProperties>
</file>