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308550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MIGOS DO HOSPITAL DA FAZENDA RIO GRANDE, COM SEDE E FOR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NEXO I DA LEI Nº 17.531, DE 03 DE ABRIL DE 2013, CONFORM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 BEM-ESTAR SOCIAL EBENEZER, COM SEDE NO MUNICÍPIO DE SÃO JORGE DO PATROCÍNIO E FORO NO MUNICÍPIO DE ALTÔN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3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(ANEXO PROJETO Nº 379/12 – DEPUTADO DR. BATIST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DISPOSITIVO DA LEI ESTADUAL Nº 12.242 DE 31 DE JULHO DE 1998, COM NOVA REDAÇÃO PELA LEI Nº 13.129 DE 16 DE ABRIL DE 2001, LEI QUE PROÍBE A REALIZAÇÃO E APLICAÇÃO DE TATUAGEM PERMANENTE EM MENORES DE 18 AN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OS DIREITOS DA CRIANÇA, ADOLESCENTE E DO IDOSO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CONTRÁRIO DA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DO BAIRRO BARREIRINHO, COM SEDE E FORO MUNICÍPIO DE SANTANA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, DA LEI Nº 16.271/09, QUE AUTORIZOU O PODER EXECUTIVO A DOAR IMÓVEL AO MUNICÍPIO DE CHOPIN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OS CARGOS DE PROVIMENTO EM COMISSÃO QUE ESPECIFICA, NO ÂMBITO DA SECRETARIA DE ESTADO DA SEGURANÇA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DOAÇÃO DE IMÓVEIS AO INSTITUTO FEDERAL DO PARANÁ, NO MUNICÍPIO DE BARRAC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4º DA RESOLUÇÃO 13/2011, QUE DISPÕE SOBRE O AUXÍLIO ALIMENT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u w:val="single"/>
          <w:lang w:val="es-ES_tradnl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DA PR-218 ENTRE A SEDE DO MUNICÍPIO DE QUERÊNCIA DO NORTE E O PORTO BRASÍL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UM VEÍCULO KOMBI PARA CASA DE APOIO E REINSERÇÃO SOCIAL ESPERANÇA – CARESE, N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A AMBULÂNCIA PARA O MUNICÍPIO DE NOVA AURO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EQUIPAMENTOS E ESTRUTURAS ADEQUADAS PARA ATENDIMENTO DE PACIENTES OBES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ÔNIBUS PARA TRANSPORTE DE IDOSOS, NO MUNICÍPIO DE BOCAIÚV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CLÍNICA DA MULHER E DA CRIANÇA, NO MUNICÍPIO DE BOCAIÚV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ASSOCIAÇÃO BENEFICENTE DE SAÚDE DO OESTE DO PARANÁ - HOESP, MANTENEDORA DA CASA DE SAÚDE BOM JESUS, NO MUNICÍPIO DE TOLE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ACOSTAMENTO ENTRE OS QUILÔMETROS 111 A 113 NA PR-364 - "PR EDGARD ANDRADE GOMES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DE TRECHO RODOVIÁRIO DA ESTRADA QUE LIGA O MUNICÍPIO DE CANTAGALO AO TREVO DE ACESSO AO MUNICÍPIO DE GOIOXIM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56:00Z</dcterms:created>
  <dc:creator>alep</dc:creator>
  <dc:description/>
  <dc:language>en-US</dc:language>
  <cp:lastModifiedBy>KIKA</cp:lastModifiedBy>
  <cp:lastPrinted>2013-06-07T10:50:00Z</cp:lastPrinted>
  <dcterms:modified xsi:type="dcterms:W3CDTF">2013-06-18T13:56:00Z</dcterms:modified>
  <cp:revision>2</cp:revision>
  <dc:subject/>
  <dc:title>1º SESSÃO LEGISLATIVA DA 17ª LEGISLATURA</dc:title>
</cp:coreProperties>
</file>