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5752967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OUTUBR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5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MÉRCIO DE ARTIGOS DE CONVENI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9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EXPO JAPÃO, REALIZADA ANUALMENTE NO MÊS DE JUNHO, NO MUNICÍPIO DE LONDRINA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8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4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INSTITUIÇÃO DA E-PARANÁ COMUNICAÇÃO, CONFORM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S ARTIGOS 2º E 3º DA LEI Nº 16.995, DE 2011, QUE AUTORIZOU O PODER EXECUTIVO A EFETUAR DOAÇÃO DE IMÓVEL AO MUNICÍPIO DE CLEVELÂN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PROGRAMA FAMÍLIA PARANAENSE, DESTINADO AO ATENDIMENTO E PROMOÇÃO DE FAMÍLIAS POR MEIO DA OFERTA DE UM CONJUNTO DE AÇÕES INTERSETORI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. 1º DA LEI COMPLEMENTAR Nº 83, DE1998, QUE INSTITUI A REGIÃO METROPOLITANA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ANTÔNIO YOSHIO KISHINO O VIADUTO LOCALIZADO NA PR-445, NO CRUZAMENTO DA AVENIDA HARRY POCHET COM A AVENIDA DOS EXPEDICIONÁRIOS, ENTRE MUNICÍPIOS DE LONDRINA 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0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OLÍTICA DE INCENTIVO AO ESPORTE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, COMISSÃO DE ORÇAMENTO E COMISSÃO DE ESPORTE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4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ENGÉ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COM PARECER FAVORÁVEL DA C.C.J.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3/10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IDADE GAÚCH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A INSTALAÇÃO DA DEFENSORIA PÚBLICA NO MUNICÍPIO DE UMUARAM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PRORROGAÇÃO DO PRAZO DE VIGÊNCIA, POR IGUAL PERÍODO, DO CONCURSO PÚBLICO, EDITAL 095/2012, PARA PREENCHIMENTO DE VAGAS DE AUDITOR FISCAL “A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A INSTALAÇÃO DE RADAR NA PR-82, NA ALTURA DA CURVA DO LIGEIRO, LOCALIZADA ENTRE OS MUNICÍPIOS DE TERRA BOA E CIANORTE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ISPONIBILIZAÇÃO DE UM VEÍCULO VAN COM ELEVADOR DE ACESSO DE CADEIRANTES AO MUNICÍPIO DE MANDA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LIBERAÇÃO DO PLANTIO DE SOJA TRANSGÊNICA NO CENTRO ESTADUAL DE EDUCAÇÃO PROFISSIONAL AGRÍCOLA D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REALIZAÇÃO DE ESTUDOS TÉCNICOS PARA A IMPLANTAÇÃO DE UM HOSPITAL REGIONAL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TRANSFERÊNCIA DA SEDE DO TRIBUNAL REGIONAL FEDERAL PARA 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MUDANÇA NO FORNECIMENTO DAS REFEIÇÕES DISTRIBUÍDAS NAS CADEIAS DA REGIÃO D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3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UTORIZAÇÃO PARA A IMPLANTAÇÃO DO CURSO DE MEDICINA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3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22T20:20:00Z</dcterms:modified>
  <cp:revision>1152</cp:revision>
  <dc:subject/>
  <dc:title>1º SESSÃO LEGISLATIVA DA 17ª LEGISLATURA</dc:title>
</cp:coreProperties>
</file>