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475171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REVIVER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A "EXPO SALES”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"A SEMANA ESTADUAL DA PESCA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AO DESENVOLVIMENTO DA UNIVERSIDADE ESTADUAL DO CENTRO-OESTE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RODUTORES DE LEITE DE SANTA SALETE, COM SEDE E FORO NO MUNICÍPIO DE MANOEL RIB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  <w:szCs w:val="32"/>
        </w:rPr>
      </w:pPr>
      <w:r>
        <w:rPr>
          <w:rFonts w:cs="Arial" w:ascii="Arial" w:hAnsi="Arial"/>
          <w:b/>
          <w:color w:val="000000"/>
          <w:sz w:val="36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COMUNIDADE DE DIREITOS, COM SEDE E FORO NO MUNICÍPIO DE ARAUCÁR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ORBÉL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DIAMANTE D’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VIATURA AO 6º BATALHÃO DA POLÍCICA MILITAR DE DIAMANTE DO S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ESPIGÃO ALTO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VIATURA AO 6º BATALHÃO DA POLÍCICA MILITAR DE GUARANI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IBE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IGUA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LIN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QUEDAS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RAMILÂND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SANTA TEREZA DO 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SANTA LÚ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DISPONIBILIZAÇÃO DE UMA VIATURA AO 6º BATALHÃO DA POLÍCICA MILITAR DE TRÊS BARRAS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VERA CRUZ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DESTINAÇÃO DE CINCO VIATURAS POLICIAIS PARA A 2ª COMPANHIA DO 11º BATALHÃO DA POLÍCIA MILITAR DE GOIOERÊ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PARA A ASSOCIAÇÃO DO ASSENTAMENTO PARANÁ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PARA A ASSOCIAÇÃO DO CANTINHO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 RESFRIADOR DE LEITE AOS PEQUENOS AGROPECUARISTAS DA ASSOCIAÇÃO DO CANTINHO, NO MUNICÍPIO DE SANTA CRUZ DE MONTE CASTE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PARA A ASSOCIAÇÃO DA VILA RURAL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PARA A ASSOCIAÇÃO DO SANTA HELENA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CALCÁRIO PARA A ASSOCIAÇÃO DA VILA RURAL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CALCÁRIO PARA A ASSOCIAÇÃO DO ASSENTAMENTO PARANÁ, NO MUNICÍPIO DE SANTA CRUZ DE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CALCÁRIO PARA A ASSOCIAÇÃO DO SANTA HELENA, NO MUNICÍPIO DE SANTA CRUZ DE MONTE CASTE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TINAÇÃO DE CADEIRAS DE RODA, CADEIRAS DE BANHO E CAMAS HOSPITALARES PARA O LAR DOS IDOSOS SÃO VICENTE DE PAULO, NO MUNICÍPIO DE SANTA CRUZ DE MONTE CASTE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DO ESTADO PARA A CONSTRUÇÃO DE UM BARRACÃO PARA A SEDE DA ASSOCIAÇÃO DO CANTINHO, NO MUNICÍPIO DE SANTA CRUZ DO MONTE CASTE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DO ESTADO PARA A CONSTRUÇÃO DE UM BARRACÃO PARA A SEDE DA ASSOCIAÇÃO DO SANTA HELENA, NO MUNICÍPIO DE SANTA CRUZ DO MONTE CASTE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DO ESTADO PARA A CONSTRUÇÃO DE UM BARRACÃO PARA A SEDE DA ASSOCIAÇÃO DO ASSENTAMENTO PARANÁ, NO MUNICÍPIO DE SANTA CRUZ DO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DESTINAÇÃO DE UM TRATOR TOBATA (MINI), AOS PEQUENOS AGROPECUARISTAS DA ASSOCIAÇÃO DA VILA RURAL, NO MUNICÍPIO DE SANTA CRUZ DE MONTE CASTEL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0"/>
          <w:u w:val="single"/>
        </w:rPr>
      </w:pPr>
      <w:r>
        <w:rPr>
          <w:rFonts w:cs="Arial" w:ascii="Arial" w:hAnsi="Arial"/>
          <w:b/>
          <w:color w:val="000000"/>
          <w:sz w:val="40"/>
          <w:szCs w:val="30"/>
          <w:u w:val="single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05T12:02:00Z</dcterms:modified>
  <cp:revision>836</cp:revision>
  <dc:subject/>
  <dc:title>1º SESSÃO LEGISLATIVA DA 17ª LEGISLATURA</dc:title>
</cp:coreProperties>
</file>