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42387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30/13, APOSTO AO PROJETO DE LEI Nº 538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CESSÃO E A MANUTENÇÃO DO TÍTULO DE UTILIDADE PÚBLICA A ENTIDADE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1/14, APOSTO AO PROJETO DE LEI Nº 752/11. 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NA LAVAGEM DOS VEÍCUL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2/14, APOSTO AO PROJETO DE LEI Nº 205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FORNECEDORES DE BENS E PRESTADORES DE SERVIÇOS LOCALIZADOS NO ESTADO DO PARANÁ A FIXAREM DATA E HORA PARA ENTREGA DOS PRODUTOS OU REALIZAÇÃO DOS SERVIÇOS AOS CONSUMIDORES.</w:t>
      </w:r>
    </w:p>
    <w:p>
      <w:pPr>
        <w:pStyle w:val="NormalWeb"/>
        <w:spacing w:lineRule="atLeast" w:line="225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34/1996 QUE DECLAROU DE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00/2001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37/1994 QUE DECLAROU DE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20/1989 QUE DECLAROU DE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2.988/2000, 13.142/2001, 13.160/2001, 13.188/2001, 13.202/2001, 13.211/2001, 13.241/2001, 13.472/2002, 13.480/2002, 13.495/2002, 13.893/2002, 14.244/2003, </w:t>
        <w:tab/>
        <w:t xml:space="preserve">     14.291/2004,</w:t>
        <w:tab/>
        <w:t xml:space="preserve">  14.378/2004,</w:t>
        <w:tab/>
        <w:t xml:space="preserve">      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</w:t>
        <w:tab/>
        <w:t xml:space="preserve">     11.703/1997,</w:t>
        <w:tab/>
        <w:t xml:space="preserve">  11.731/1997 E     11.754/1997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72/2000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008/1994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3/1993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40/1994 QUE DECLAROU ENTIDADE DE UTILIDADE PÚBLICA, DEVIDO ALTERAÇÃO DE NOM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83/2007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04/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1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ADEQUAÇÃO DAS CARREIRAS, CARGOS E VENCIMENTOS DOS SERVIDORES NA ESTRUTURA ORGANIZACIONAL DO INSTITUTO AGRONÔMO DO PARANÁ - IAP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27T20:44:00Z</dcterms:modified>
  <cp:revision>1232</cp:revision>
  <dc:subject/>
  <dc:title>1º SESSÃO LEGISLATIVA DA 17ª LEGISLATURA</dc:title>
</cp:coreProperties>
</file>