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312660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º DE OUTU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A PROPOSTA DE EMENDA À CONSTITUIÇÃO – PEC Nº 4/20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§ 3º DO ARTIGO 57 DA CONSTITUIÇÃO ESTADUA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OMISSÃO ESPECIAL DE REFORMA DA CONSTITUIÇÃO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7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BRASILEIRO DE SEGURANÇA - IB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DOAÇÃO DE IMÓVEIS AO MUNICÍPIO DE MOREIRA SAL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1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9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MUNERAÇÃO DA CARREIRA DE PROCURADOR DO ESTADO PARA A FORMA DE SUBSÍDI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.C.J. APROVADA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COMÉRCIO DE ARTIGOS DE CONVENIÊNCIA E A PRESTAÇÃO DE SERVIÇOS EM FARMÁCIAS E DROGARI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INDÚSTRIA E COMÉRCIO, COMISSÃO DE DEFESA DO CONSUMIDOR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SAÚDE COM PARECER FAVORÁVEL DA C.C.J., NA FORMA DA SUBEME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4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2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DE RECUPERAÇÃO DOS ATIVOS, ORIUNDOS DAS OPERAÇÕES DE TITULARIDADE DO ESTADO DO PARANÁ, ADQUIRIDOS POR OCASIÃO DO PROCESSO DE PRIVATIZAÇÃO DO BANCO DO ESTADO DO PARANÁ S/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S DE PLENÁRIO Nº 1 E 3 COM PARECER FAVORÁVEL DA C.C.J. E EMENDA Nº 2 COM PARECER CONTRÁRIO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7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244/2009 QUE AUTORIZA O PODER EXECUTIVO A REALIZAR REPASSE DE RECURSOS PÚBLICOS, MEDIANTE CONVÊNIO, ACORDO OU AJUSTE, A ENTIDADES SEM FINS LUCRATIVOS DECLARADAS DE UTILIDADE PÚBL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SUBSTITUTIVA GERAL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INVESTIGAR E FISCALIZAR A BAIXA QUALIDADE DO SERVIÇO E AS SUCESSIVAS QUEDAS DE SINAL DAS EMPRESAS OPERADORAS DE TELEFONIA MÓVEL N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21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UNDAÇÃO CORAL DE MEDIANEIRA, COM SEDE E FORO NO MUNICÍPIO DE MEDIANEIR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GABAON, A SER REALIZADO NO CARNAV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PROTEÇÃO AOS ANIMAIS DE MARIALVA - AMIGO FI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8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2º DA LEI Nº 14.850/2005, QUE AUTORIZOU DOAÇÃO DE IMÓVEL AO MUNICÍPIO DE CATANDUVA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 REFERENTE AO MÊS DE MAI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2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PARLAMENTAR DE INQUÉRI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FRAUDES NOS RESULTADOS DAS PESQUISAS, DIVULGADOS FORA DA MARGEM DE ERRO NOS VINTE DIAS QUE ANTECEDERAM AS ELEIÇÕES DE 2012, NO PRIMEIRO TURNO, PELO IBOPE N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º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QUISIÇÃO DE UM ÔNIBUS PARA O MUNICÍPIO DE JAPUR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QUE SEJA CRIADA A SECRETARIA ESTADUAL DE PROMOÇÃO DA IGUALDADE RA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7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E A PAVIMENTAÇÃO DA ESTRADA QUE LIGA OS MUNICÍPIOS DE PIÊN E RIO NEGRO VIA LAJEADO DO CAÇAD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EMENTAÇÃO DE SINALIZAÇÃO VERTICAL E HORIZONTAL, BEM COMO A MANUTENÇÃO PREVENTIVA DA RODOVIA QUE LIGA AREIA BRANCA DOS ASSIS, NO MUNICÍPIO DE MANDIRITUBA, PASSANDO POR AGUDOS DO SUL E PIÊN, ATÉ A DIVISA DO ESTADO DE SANTA CATARI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 PROGRAMA DE ATENÇÃO À SAÚDE DA MULHER, ATRAVÉS DE ATENDIMENTO EFETUADO EM UNIDADES 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28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E MAIS UM BOLSÃO DE RETORNO PRÓXIMO DA RUA BETONEX, SENTIDO CURITIBA, NO PROJETO DE DUPLICAÇÃO DA RODOVIA PR-4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3:29:00Z</dcterms:created>
  <dc:creator>alep</dc:creator>
  <dc:description/>
  <dc:language>en-US</dc:language>
  <cp:lastModifiedBy>KIKA</cp:lastModifiedBy>
  <cp:lastPrinted>2013-09-05T13:51:00Z</cp:lastPrinted>
  <dcterms:modified xsi:type="dcterms:W3CDTF">2013-10-16T13:29:00Z</dcterms:modified>
  <cp:revision>2</cp:revision>
  <dc:subject/>
  <dc:title>1º SESSÃO LEGISLATIVA DA 17ª LEGISLATURA</dc:title>
</cp:coreProperties>
</file>